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07.05.</w:t>
      </w:r>
      <w:r>
        <w:rPr/>
        <w:t xml:space="preserve">2009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1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ам земельних                                                                          часток (паїв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. 17, п.12 Перехідних положень Земельного кодексу України,  ст. ст. 3, 5 Закону України „Про порядок виділення в натурі (на місцевості) земельних ділянок власникам земельних часток (паїв)” та заяв жителів с.Яковичі, Стенжаричі Варлачової Віри Адамівни та Киричук Ольги Семенівни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Варлачовій В.А. з невитребуваних (нерозподілених) земельних ділянок для ведення особистого селянського господарства в межах  Березовичівської  сільської ради загальною площею 2,38 га, в тому числі  № ділянки ріллі 275,  площа  ріллі 2,09 га, № ділянки кормових угіддь 273, площа  кормових угіддь  0,29 га. </w:t>
      </w:r>
    </w:p>
    <w:p>
      <w:pPr>
        <w:pStyle w:val="Heading"/>
        <w:ind w:firstLine="708"/>
        <w:jc w:val="both"/>
        <w:rPr/>
      </w:pPr>
      <w:r>
        <w:rPr/>
        <w:t xml:space="preserve">2. Виділити в натурі (на місцевості) земельні ділянки власнику земельної частки (паю) Киричук О.С. з невитребуваних (нерозподілених) земельних ділянок для ведення особистого селянського господарства в межах  Стенжаричівської  сільської ради загальною площею 2,77 га, в тому числі  № ділянки ріллі 303,  площа  ріллі 2,05 га, № ділянки кормових угіддь 303, площа  кормових угіддь  0,72 г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Громадянам Варлачовій В.А. та Киричук О.С., яким виділяються в натурі (на місцевості) земельні ділянки, в місячний термін замовити технічні документації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/>
        <w:t xml:space="preserve">Голова  районної </w:t>
      </w:r>
    </w:p>
    <w:p>
      <w:pPr>
        <w:pStyle w:val="Heading"/>
        <w:jc w:val="left"/>
        <w:rPr/>
      </w:pPr>
      <w:r>
        <w:rPr/>
        <w:t>державної адміністрації                                                    Ю.МИХАЛЕЦЬ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8:51:00Z</dcterms:created>
  <dc:creator>amigo</dc:creator>
  <dc:description/>
  <cp:keywords/>
  <dc:language>en-US</dc:language>
  <cp:lastModifiedBy>Miryk</cp:lastModifiedBy>
  <cp:lastPrinted>2009-05-05T12:34:00Z</cp:lastPrinted>
  <dcterms:modified xsi:type="dcterms:W3CDTF">2009-05-08T07:38:00Z</dcterms:modified>
  <cp:revision>5</cp:revision>
  <dc:subject/>
  <dc:title>Розпорядження Володамир</dc:title>
</cp:coreProperties>
</file>