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9 травня 2009 року              м. Володимир-Волинський                            № 234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від 09.02.2006 року № 44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Відповідно до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наказу Головного управління державної служби України та Української Академії державного управління при Президентові України від 10.05.2002 року № 30/84 «Про затвердження Загального порядку проведення іспиту кандидатів на заміщення вакантних посад державних службовців» внести зміни у додаток 2  до порядку проведення конкурсу у Володимир – Волинській райдержадміністрації, затвердженого розпорядженням голови райдержадміністрації  від 09.02.2006 року № 44 «Про затвердження Порядку проведеня конкурсу на проведення конкурсу на заміщення вакантних посад державних службовців», а саме доповнити текстом такого змісту: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Cs/>
          <w:iCs/>
          <w:sz w:val="28"/>
          <w:szCs w:val="28"/>
          <w:lang w:val="uk-UA"/>
        </w:rPr>
        <w:t>«</w:t>
      </w:r>
      <w:r>
        <w:rPr>
          <w:b/>
          <w:bCs/>
          <w:iCs/>
          <w:sz w:val="28"/>
          <w:szCs w:val="28"/>
          <w:lang w:val="uk-UA"/>
        </w:rPr>
        <w:t xml:space="preserve">17. Державний реєстратор апарату райдержадміністрації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та обов’язки державного реєстратора (статті 1, 6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Сфера дії Закону України «Про державну реєстрацію юридичних осіб та фізичних осіб-підприємців» (стаття 3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державної реєстрації юридичних осіб та фізичних осіб-підприємців. Місце проведення державної реєстрації юридичних та фізичних осіб-підприємців (статті 4, 5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 уповноважений орган з питань державної реєстрації. Відповідальність у сфері державної реєстрації (статті 7, 53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и до оформлення документів, які подаються державному реєстратор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я 8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оцтво про державну реєстрацію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і 1, 9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йна справа, ведення реєстраційних спра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і 1, 11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державний реєстр. Поняття реєстраційної картки (статті 1, 16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иска з Єдиного державного реєстр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я 21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кументи, що подаються для проведення державної реєстрації юридичної особи. Порядок проведення державної реєстрації юридичної особ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і 24, 25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а у проведенні державної реєстрації юридичної особи. Припинення юридичної особи (статті 27, 33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єстрація змін до установчих документів юридичної особи (стаття 29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, що подаються для проведення державної реєстрації фізичної особи, яка має намір стати підприємцем. Порядок проведення державної реєстрації фізичної особи-підприємця (статті 42, 43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а у проведенні державної реєстрації фізичної особи-підприємця та підстави для припинення підприємницької діяльності фізичної особи-підприємця (статті 44, 46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єстрація змін до відомостей про фізичну особу-підприємця, які містяться в Єдиному державному реєстрі (стаття 45)».</w:t>
      </w:r>
    </w:p>
    <w:p>
      <w:pPr>
        <w:pStyle w:val="TextBody"/>
        <w:tabs>
          <w:tab w:val="clear" w:pos="9639"/>
        </w:tabs>
        <w:ind w:right="-10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  <w:t xml:space="preserve">Голова районної </w:t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Ю. МИХАЛЕЦЬ</w:t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/>
      </w:pPr>
      <w:r>
        <w:rPr>
          <w:szCs w:val="28"/>
        </w:rPr>
        <w:t>Гордіюк 22 613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9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8:00Z</dcterms:created>
  <dc:creator>Computer</dc:creator>
  <dc:description/>
  <cp:keywords/>
  <dc:language>en-US</dc:language>
  <cp:lastModifiedBy>Miryk</cp:lastModifiedBy>
  <cp:lastPrinted>2009-05-21T08:19:00Z</cp:lastPrinted>
  <dcterms:modified xsi:type="dcterms:W3CDTF">2009-05-25T12:47:00Z</dcterms:modified>
  <cp:revision>21</cp:revision>
  <dc:subject/>
  <dc:title> </dc:title>
</cp:coreProperties>
</file>