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11624"/>
        <w:rPr>
          <w:b w:val="false"/>
          <w:b w:val="false"/>
          <w:lang w:val="uk-UA"/>
        </w:rPr>
      </w:pPr>
      <w:r>
        <w:rPr>
          <w:b w:val="false"/>
          <w:lang w:val="uk-UA"/>
        </w:rPr>
        <w:t>Затверджено</w:t>
      </w:r>
    </w:p>
    <w:p>
      <w:pPr>
        <w:pStyle w:val="Normal"/>
        <w:ind w:firstLine="11624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м голови </w:t>
      </w:r>
    </w:p>
    <w:p>
      <w:pPr>
        <w:pStyle w:val="Normal"/>
        <w:ind w:firstLine="11624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ind w:left="11624" w:hanging="0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08</w:t>
      </w:r>
      <w:r>
        <w:rPr>
          <w:sz w:val="28"/>
          <w:lang w:val="uk-UA"/>
        </w:rPr>
        <w:t xml:space="preserve"> червня 2007 року № </w:t>
      </w:r>
      <w:r>
        <w:rPr>
          <w:sz w:val="28"/>
        </w:rPr>
        <w:t>259</w:t>
      </w:r>
    </w:p>
    <w:p>
      <w:pPr>
        <w:pStyle w:val="Normal"/>
        <w:widowControl w:val="false"/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right="-52" w:hanging="0"/>
        <w:jc w:val="center"/>
        <w:rPr>
          <w:b w:val="false"/>
          <w:b w:val="false"/>
          <w:lang w:val="uk-UA"/>
        </w:rPr>
      </w:pPr>
      <w:r>
        <w:rPr>
          <w:b w:val="false"/>
        </w:rPr>
        <w:t>ПЛАН</w:t>
      </w:r>
    </w:p>
    <w:p>
      <w:pPr>
        <w:pStyle w:val="Normal"/>
        <w:jc w:val="center"/>
        <w:rPr/>
      </w:pPr>
      <w:r>
        <w:rPr>
          <w:sz w:val="28"/>
          <w:lang w:val="uk-UA"/>
        </w:rPr>
        <w:t>організаційно</w:t>
      </w:r>
      <w:r>
        <w:rPr>
          <w:rFonts w:cs="Courier New" w:ascii="Courier New" w:hAnsi="Courier New"/>
          <w:sz w:val="28"/>
          <w:lang w:val="uk-UA"/>
        </w:rPr>
        <w:t>-</w:t>
      </w:r>
      <w:r>
        <w:rPr>
          <w:sz w:val="28"/>
          <w:lang w:val="uk-UA"/>
        </w:rPr>
        <w:t>технічних заходів по підготовці будівель адміністративног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изначення та житлових будинків Володимир-Волинського район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о осінньо-зимового періоду 2007-2008 років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4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876"/>
        <w:gridCol w:w="2143"/>
        <w:gridCol w:w="2488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заході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и виконанн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виконання</w:t>
            </w:r>
          </w:p>
        </w:tc>
      </w:tr>
      <w:tr>
        <w:trPr>
          <w:trHeight w:val="513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унення несправностей: стін, фасадів, дахів, віконних і дверних заповнень, а також опалювальних печей, димоходів, газоходів, внутрішніх систем тепло-, водо- та електропостачання й установок із газовими нагрівачами.</w:t>
            </w:r>
            <w:r>
              <w:rPr>
                <w:rFonts w:cs="Courier New" w:ascii="Courier New" w:hAnsi="Courier New"/>
                <w:sz w:val="24"/>
                <w:szCs w:val="24"/>
                <w:lang w:val="uk-UA"/>
              </w:rPr>
              <w:t xml:space="preserve">       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01.10.2007 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структурних підрозділів райдержадміністрації, Устилузький міський та сільські голови, відділ житлово-комунального господарства та розвитку інфраструктури райдержадміністрації</w:t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едення в технічно справний стан прибудинкової території із забезпеченням безперешкодного відведення атмосферних і талих вод від відмостки, спусків (входів) у підвал і їх віконних приямків.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належної гідроізоляції фундаментів, стін підвалу і цоколю та їх сполучення із суміжними конструкціями, сходових кліток, підвальних і горищних приміщень, справність та утеплення пожежних гідрантів.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гідравлічних випробувань, ремонт, перевірка і налагодження обладнання, що забезпечує безперебійне постачання тепла в квартири (котельні, внутрішньобудинкові мережі, групові і місцеві теплові пункти в будинках, системи опалення, вентиляції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и газового господарства повинні пройти наладку запірно-захисних клапанів і регуляторів тиску на зимовий періо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осні станції, системи протипожежного захисту мають бути укомплектовані і мати резервне обладнання, автоматичне вмикання резервних насосів, у разі відмови основних, відрегульоване і справне. 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2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ка (відновлення) схем внутрішньобудинкових систем холодного і гарячого водопостачання, каналізації, центрального опалення і вентиляції, газу із зазначенням розміщення запірної арматури і вимикачів (для слюсарів і електриків з ліквідації аварій і несправностей внутрішньобудинкових інженерних систем). За наявності води у підвалах її необхідно відкачати та усунути причину її появи, відключити і розібрати поливальний водопровід, утеплити водомірний вузол; забезпечити безперебійну роботу каналізаційних випусків, оглядових колодязів дворової мережі і загальних випусків будинку (від трубопроводу, прокладеного в підвалі, техпідпіллі).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риміщеннях, що не опалюються, перевірити стан і зробити ремонт ізоляції труб водопроводу і каналізації, центрального опалення (далі - ЦО) і ГВП, утеплити протипожежний водопровід. Продухи в підвалах і технічних підпіллях на зиму можна закривати тільки в разі сильних морозів.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сля закінчення опалювального сезону обладнання котельних, паливних і теплових пунктів, усіх систем опалення має бути випробувано гідравлічним тиском відповідно до встановлених вимог. Виявлені під час випробування дефекти повинні бути усунуті, після чого проведені повторні випробування. 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езення піску для посипання тротуарів (з розрахунку не менше 3 куб. м на 1 тис. кв. м площі, яка прибирається) і солі (з розрахунку не менше 3-5% маси піску) або її замінник. 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'яснення наймачам, орендарям і власникам жилих і нежилих приміщень правил підготовки жилих будинків до зими (установка ущільнювальних прокладок у стулках віконних і дверних прорізів, заміна розбитих стекол та ін.). 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ірка наявності первинних засобів пожежогасіння.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іодичність технічного обслуговування будівель адміністративного призначення  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их будинків Володимир-Волинського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2340"/>
        <w:gridCol w:w="43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елементів конструкцій буд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іст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яц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крів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-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Дерев'яні конструкції і столярні </w:t>
            </w:r>
            <w:r>
              <w:rPr>
                <w:sz w:val="24"/>
                <w:szCs w:val="24"/>
              </w:rPr>
              <w:t xml:space="preserve">вироби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-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'яні конструкції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обетонні конструкції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тальні закладні деталі з антикорозійним захистом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з 15 років, потім кожні 3 роки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чі, кухонні плити, димовідводи,  димові труби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 початком</w:t>
            </w:r>
            <w:r>
              <w:rPr>
                <w:sz w:val="24"/>
                <w:szCs w:val="24"/>
              </w:rPr>
              <w:t xml:space="preserve"> опалювального                                                  сезон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роводяться  огляд                                       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рочищення, потім протягом                                                                                                                                 опалювального сезону – один</w:t>
            </w:r>
            <w:r>
              <w:rPr>
                <w:sz w:val="24"/>
                <w:szCs w:val="24"/>
                <w:lang w:val="uk-UA"/>
              </w:rPr>
              <w:t xml:space="preserve"> раз</w:t>
            </w:r>
            <w:r>
              <w:rPr>
                <w:sz w:val="24"/>
                <w:szCs w:val="24"/>
              </w:rPr>
              <w:t xml:space="preserve">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иляційні канали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тиляційні канали в приміщеннях, де встановлено газові прилади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6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ішнє та зовнішнє оздоблення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ло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ла та захисні сітки на вікнах і сходових клітках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истеми водопроводу, каналіз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-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и центрального опалення в квартирах на горищах, підвалах (підпіллях), на сходових клітинах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6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ляд    проводиться в опалювальни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іод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ві вводи, котли, котельне обладнання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міжопалювальний період, але   не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</w:rPr>
              <w:t xml:space="preserve">рідше указаних у паспорті (інструкції) термінів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инкові засоби обліку та регулювання споживання води і теплової енергії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но указаних у паспорті (інструкції) термінів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0" w:after="0"/>
              <w:rPr>
                <w:szCs w:val="24"/>
                <w:lang w:val="uk-UA"/>
              </w:rPr>
            </w:pPr>
            <w:r>
              <w:rPr>
                <w:szCs w:val="24"/>
              </w:rPr>
              <w:t xml:space="preserve">Електрообладнання: </w:t>
            </w:r>
          </w:p>
          <w:p>
            <w:pPr>
              <w:pStyle w:val="2"/>
              <w:rPr>
                <w:szCs w:val="24"/>
                <w:lang w:val="uk-UA"/>
              </w:rPr>
            </w:pPr>
            <w:r>
              <w:rPr>
                <w:szCs w:val="24"/>
              </w:rPr>
              <w:t>відкрита електромережа</w:t>
            </w:r>
            <w:r>
              <w:rPr>
                <w:szCs w:val="24"/>
                <w:lang w:val="uk-UA"/>
              </w:rPr>
              <w:t>,</w:t>
            </w:r>
            <w:r>
              <w:rPr>
                <w:szCs w:val="24"/>
              </w:rPr>
              <w:t xml:space="preserve"> скрита електромережа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електропроводка в сталевих труб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-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-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тильники в допоміжних приміщеннях (на сходових клітках, вестибулях та інш.)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димовидалення і  пожежогасіння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ч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ішньо-димові мережі, обладнання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обладнання домових опалювальних котелень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допідкачки фекальних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і дренажних насосів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еріодичність обслуговування систе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протипожежного захисту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 раз на кварта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івник апарату райдержадміністрації                                                                                                                  Юліан Гимо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851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2" w:hanging="0"/>
      <w:jc w:val="both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40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7:42:00Z</dcterms:created>
  <dc:creator>Miryk</dc:creator>
  <dc:description/>
  <cp:keywords/>
  <dc:language>en-US</dc:language>
  <cp:lastModifiedBy>Miryk</cp:lastModifiedBy>
  <dcterms:modified xsi:type="dcterms:W3CDTF">2007-06-14T07:43:00Z</dcterms:modified>
  <cp:revision>2</cp:revision>
  <dc:subject/>
  <dc:title/>
</cp:coreProperties>
</file>