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3.06.</w:t>
      </w:r>
      <w:r>
        <w:rPr/>
        <w:t>200</w:t>
      </w:r>
      <w:r>
        <w:rPr>
          <w:lang w:val="ru-RU"/>
        </w:rPr>
        <w:t>8</w:t>
      </w:r>
      <w:r>
        <w:rPr/>
        <w:t xml:space="preserve"> року   </w:t>
      </w:r>
      <w:r>
        <w:rPr>
          <w:lang w:val="en-US"/>
        </w:rPr>
        <w:t xml:space="preserve">         </w:t>
      </w:r>
      <w:r>
        <w:rPr/>
        <w:t xml:space="preserve"> </w:t>
      </w:r>
      <w:r>
        <w:rPr>
          <w:lang w:val="ru-RU"/>
        </w:rPr>
        <w:t xml:space="preserve">     м</w:t>
      </w:r>
      <w:r>
        <w:rPr/>
        <w:t xml:space="preserve"> Володимир-Волинський    </w:t>
      </w:r>
      <w:r>
        <w:rPr>
          <w:lang w:val="en-US"/>
        </w:rPr>
        <w:t xml:space="preserve">       </w:t>
      </w:r>
      <w:r>
        <w:rPr/>
        <w:t xml:space="preserve">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9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внесення зміни  до розпорядження голови                                      райдержадміністрації від 02.06.2008 року № 272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Закону України „Про внесення змін до деяких законодавчих актів України” від 3 червня 2008 року №309-УІ:</w:t>
        <w:tab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Внести зміни до розпорядження голови райдержадміністрації  від 02.06.2008 року № 272 „ Про затвердження проекту землеустрою щодо відведення земельної ділянки та надання в оренду земельної ділянки” виклавши пункт 3  у новій редакції „Встановити орендну плату за використання земель запасу за перший рік- в розмірі 1500 грн.за 1 га, за другий рік-в розмірі 2000 грн. за 1 га, за третій рік-в розмірі 2500 грн. за 1 га, за наступні роки – в розмірі 3000 грн за 1 га за 1 рік. Розмір орендної плати переглядати через кожні три роки в червні місяці. Орендну плату вносити в терміни визначені чинним законодавством”.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14:00Z</dcterms:created>
  <dc:creator>amigo</dc:creator>
  <dc:description/>
  <cp:keywords/>
  <dc:language>en-US</dc:language>
  <cp:lastModifiedBy>Miryk</cp:lastModifiedBy>
  <cp:lastPrinted>2008-06-10T17:17:00Z</cp:lastPrinted>
  <dcterms:modified xsi:type="dcterms:W3CDTF">2008-07-08T11:18:00Z</dcterms:modified>
  <cp:revision>4</cp:revision>
  <dc:subject/>
  <dc:title>Розпорядження Володамир</dc:title>
</cp:coreProperties>
</file>