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t>06.07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их                                                                                                  ділянок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. ст. 17, 118, п.12 Перехідних положень Земельного кодексу України, заяв жителів с.Зимне Горбунова Володимира Сергійовича та Бадзюня Володимира Васильовича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 загальною площею 0,20 га, в тому числі ріллі площею 0,20 га, яка перебуває у користуванні громадянина Горбунова В.С.  для ведення особистого селянського господарства, що розташована в урочищі ”Огородня Бригада” біля с.Зимне в межах  Зимнівської сільської ради.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0,80 га, в тому числі ріллі площею 0,80 га, яка перебуває у користуванні громадянина Бадзюня В.В. для ведення особистого селянського господарства, що розташована в урочищі „Біля Свинарника” біля с.Фалемичі в межах Зимнівської сіль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Громадянам Горбунову В.С. та Бадзюню В.В., яким передаються земельні ділянки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                                                                                                  державної  адміністрації                                                          Ю. МИХАЛЕЦЬ </w:t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43:00Z</dcterms:created>
  <dc:creator>amigo</dc:creator>
  <dc:description/>
  <cp:keywords/>
  <dc:language>en-US</dc:language>
  <cp:lastModifiedBy>Myroslav</cp:lastModifiedBy>
  <cp:lastPrinted>2008-10-23T10:14:00Z</cp:lastPrinted>
  <dcterms:modified xsi:type="dcterms:W3CDTF">2009-07-09T08:27:00Z</dcterms:modified>
  <cp:revision>3</cp:revision>
  <dc:subject/>
  <dc:title>Розпорядження Володамир</dc:title>
</cp:coreProperties>
</file>