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29" w:right="4642" w:hanging="0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42" w:after="0"/>
        <w:ind w:left="0" w:hanging="0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numPr>
          <w:ilvl w:val="0"/>
          <w:numId w:val="0"/>
        </w:numPr>
        <w:shd w:fill="FFFFFF" w:val="clear"/>
        <w:spacing w:before="10" w:after="0"/>
        <w:ind w:left="0" w:right="8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ВОЛИНСЬКОЇ ОБЛАСТІ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797"/>
        <w:ind w:left="0" w:right="7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32"/>
          <w:szCs w:val="32"/>
        </w:rPr>
        <w:t>РОЗПОРЯДЖЕНН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359" w:leader="none"/>
        </w:tabs>
        <w:spacing w:lineRule="exact" w:line="797"/>
        <w:ind w:left="641" w:right="0" w:hanging="0"/>
        <w:rPr/>
      </w:pPr>
      <w:r>
        <w:rPr>
          <w:color w:val="000000"/>
          <w:sz w:val="28"/>
          <w:szCs w:val="28"/>
          <w:lang w:val="ru-RU"/>
        </w:rPr>
        <w:t xml:space="preserve">18 </w:t>
      </w:r>
      <w:r>
        <w:rPr>
          <w:rFonts w:cs="Times New Roman" w:ascii="Times New Roman" w:hAnsi="Times New Roman"/>
          <w:color w:val="000000"/>
          <w:sz w:val="28"/>
          <w:szCs w:val="28"/>
        </w:rPr>
        <w:t>липня 2008 року         м. Володимир-Волинський</w:t>
        <w:tab/>
        <w:t>№ 334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797" w:before="5" w:after="0"/>
        <w:ind w:left="0" w:right="58" w:hanging="0"/>
        <w:jc w:val="center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 ефективність використання коштів, що</w:t>
      </w:r>
    </w:p>
    <w:p>
      <w:pPr>
        <w:pStyle w:val="Normal"/>
        <w:numPr>
          <w:ilvl w:val="0"/>
          <w:numId w:val="0"/>
        </w:numPr>
        <w:shd w:fill="FFFFFF" w:val="clear"/>
        <w:ind w:left="0" w:right="46" w:hanging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иділяються на оплату спожитих енергоносіїв</w:t>
      </w:r>
    </w:p>
    <w:p>
      <w:pPr>
        <w:pStyle w:val="Normal"/>
        <w:numPr>
          <w:ilvl w:val="0"/>
          <w:numId w:val="0"/>
        </w:numPr>
        <w:shd w:fill="FFFFFF" w:val="clear"/>
        <w:spacing w:before="7" w:after="0"/>
        <w:ind w:left="0" w:right="46" w:hanging="0"/>
        <w:jc w:val="center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а енергозбереження в бюджетних установах району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 w:before="331" w:after="0"/>
        <w:ind w:left="36" w:right="53" w:firstLine="72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Фінансовим управлінням Володимир-Волинської райдержадміністрації проведено аналіз дотримання лімітів споживання енергоносіїв ( використанн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електроенергії, природного газу) за січень - травень 2008 року у порівнянні із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встановленим лімітом, 2006-2007 роком та наявними асигнуваннями на ї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плату до кінця поточного року по бюджетних установах, що фінансуються з районного, Устилузького міського та сільських бюджетів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 w:before="2" w:after="0"/>
        <w:ind w:left="46" w:right="36" w:firstLine="72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а січень-травень 2008 року установами Устилузької міської та сільських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рад спожито 65,5 тис.кВт-год., що на 21,7 тис.кВт-год. більше, ніж з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ідповідний період 2007 року. По установах районного підпорядкування з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ічень-травень 2008 року споживання електроенергії становить 187,8 тис.кВт-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год., що на 15,5 тис.кВт-год електроенергії більше відповідного періоду 2007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ок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048" w:leader="none"/>
        </w:tabs>
        <w:spacing w:lineRule="exact" w:line="326"/>
        <w:ind w:left="65" w:right="22" w:firstLine="72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іміт споживання електроенергії для бюджетних установ Устилузької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іської та сільських рад на червень-грудень 2008 року становить 103,7 тис.кВт-</w:t>
        <w:br/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год., а по установах районного підпорядкування - 202,7 тис.кВт.год.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раховуючи тарифи для бюджетних установ станом на 20 червня 2008 року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ільським     радам</w:t>
        <w:tab/>
        <w:t>крім     Галинівської,     Красноставської,     Ласківської,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/>
        <w:ind w:left="77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Льотничівської, П'ятиднівської, необхідно додатково виділити до кінц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точного року для бюджетних установ на оплату електроенергії асигнування в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розмірі 24924 гривень. По установах районного бюджету додаткові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асигнування до затверджених лімітів споживання потрібні відділу освіти -</w:t>
      </w:r>
      <w:r>
        <w:rPr>
          <w:rFonts w:cs="Times New Roman" w:ascii="Times New Roman" w:hAnsi="Times New Roman"/>
          <w:color w:val="000000"/>
          <w:sz w:val="28"/>
          <w:szCs w:val="28"/>
        </w:rPr>
        <w:t>57540 гривень 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/>
        <w:ind w:left="89" w:right="5" w:firstLine="722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За січень-травень 2008 року бюджетними установами Устилузької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іської та сільських рад спожито 131,5 тис.куб.м. природного газу, що на 35,5 тис.куб.м. більше відповідного періоду 2007 року, установами районно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ідпорядкування спожито 346,6 тис.куб.м., що на 63,5 тис.куб.м. більш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щевказаного періоду.</w:t>
      </w:r>
    </w:p>
    <w:p>
      <w:pPr>
        <w:sectPr>
          <w:type w:val="nextPage"/>
          <w:pgSz w:w="11906" w:h="16838"/>
          <w:pgMar w:left="1460" w:right="587" w:gutter="0" w:header="0" w:top="11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lineRule="exact" w:line="326" w:before="2" w:after="0"/>
        <w:ind w:left="106" w:right="0" w:firstLine="70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Ліміт споживання природного газу на червень-грудень 2008 рок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юджетними   установами  Володимир-Волинського   району   становить   287,3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/>
        <w:ind w:left="2" w:right="9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9"/>
          <w:w w:val="100"/>
          <w:position w:val="0"/>
          <w:sz w:val="28"/>
          <w:sz w:val="28"/>
          <w:szCs w:val="28"/>
          <w:vertAlign w:val="baseline"/>
          <w:lang w:val="uk-UA"/>
        </w:rPr>
        <w:t xml:space="preserve">тис.куб.м., в тому числі установами районного підпорядкування - 176,9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uk-UA"/>
        </w:rPr>
        <w:t>тис.куб.м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 w:before="7" w:after="0"/>
        <w:ind w:left="10" w:right="72" w:firstLine="69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У зв'язку з цим</w:t>
      </w:r>
      <w:r>
        <w:rPr>
          <w:rFonts w:cs="Times New Roman" w:ascii="Times New Roman" w:hAnsi="Times New Roman"/>
          <w:i/>
          <w:iCs/>
          <w:color w:val="000000"/>
          <w:spacing w:val="5"/>
          <w:position w:val="-5"/>
          <w:sz w:val="28"/>
          <w:szCs w:val="28"/>
        </w:rPr>
        <w:t>}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ільським радам, крім Стенжаричівської необхідно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додатково виділити асигнування в розмірі 122303 гривень на оплату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природного газу, що споживається бюджетними установами, установа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йонного підпорядкування - 5481 гривню (відділу культури та туризму - 2181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гривню, територіальному центру соціального обслуговування пенсіонерів та одиноких непрацездатних громадян - 3300 гривень)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/>
        <w:ind w:left="29" w:right="77" w:firstLine="70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районі забезпечено своєчасні і в повному обсязі розрахунки за спожиті енергоносії станом на 01.06.2008 року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 w:before="2" w:after="0"/>
        <w:ind w:left="26" w:right="67" w:firstLine="718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Враховуючи рішення колегії районної державної адміністрації від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26.06.2008 року № 6/1, з метою своєчасної та повної сплати бюджетним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становами коштів за використані енергоносії, недопущення виникненн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строченої заборгованості за цими платежами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356" w:leader="none"/>
        </w:tabs>
        <w:spacing w:lineRule="exact" w:line="326"/>
        <w:ind w:left="36" w:right="0" w:firstLine="754"/>
        <w:rPr/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pacing w:val="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стилузькому     міському     та     сільським     головам,     головним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озпорядникам коштів районного бюджету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50" w:leader="none"/>
        </w:tabs>
        <w:spacing w:lineRule="exact" w:line="326"/>
        <w:ind w:left="1250" w:right="0" w:hanging="467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оаналізувати використання коштів місцевих бюджетів за червень-</w:t>
        <w:br/>
        <w:t xml:space="preserve">грудень 2008 року, вжити заходів щодо здійсненн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своєчасног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перерозподілу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юджетних   асигнувань   по   КЕКВ   1160   „Оплата   комунальних   послуг   та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енергоносіїв" між бюджетними установами з урахуванням можливої економії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 інших видатках в межах загального обсягу бюджетних призначень головних</w:t>
        <w:br/>
        <w:t>розпорядників бюджетних коштів місцевих бюджетів райо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50" w:leader="none"/>
        </w:tabs>
        <w:spacing w:lineRule="exact" w:line="326" w:before="2" w:after="0"/>
        <w:ind w:left="1250" w:right="0" w:hanging="467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безпечити   безумовне виконання вимог статті 47 Закону України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"Про    Державний    бюджет    України    на    2008    рік"    щодо    забезпечення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фінансовими ресурсами у повному обсязі потреби в асигнуваннях на  2008 рік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згідно з нормами чинного законодавства та нормативно-правовими актами на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ведення      розрахунків      за      електричну      енергію,      водопостачання,</w:t>
        <w:br/>
        <w:t>водовідведення,   теплову   енергію,   природний   газ  та  послуги  зв'язку,   які</w:t>
        <w:br/>
        <w:t>споживаються бюджетними установам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229" w:leader="none"/>
        </w:tabs>
        <w:spacing w:lineRule="exact" w:line="326" w:before="5" w:after="0"/>
        <w:ind w:left="77" w:right="0" w:firstLine="710"/>
        <w:rPr/>
      </w:pPr>
      <w:r>
        <w:rPr>
          <w:color w:val="000000"/>
          <w:spacing w:val="-14"/>
          <w:sz w:val="28"/>
          <w:szCs w:val="28"/>
          <w:lang w:val="ru-RU"/>
        </w:rPr>
        <w:t xml:space="preserve"> </w:t>
      </w: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pacing w:val="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ершому   заступнику   голови   райдержадміністрації   Ю.І.   Диньку</w:t>
        <w:br/>
        <w:t>провести глибокий аналіз споживання енергоносіїв і до 15.07.2008 року внести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позиції по питанню енергозбереження в бюджетних установах район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164" w:leader="none"/>
        </w:tabs>
        <w:spacing w:lineRule="exact" w:line="326"/>
        <w:ind w:left="86" w:right="0" w:firstLine="708"/>
        <w:rPr/>
      </w:pPr>
      <w:r>
        <w:rPr>
          <w:color w:val="000000"/>
          <w:spacing w:val="-14"/>
          <w:sz w:val="28"/>
          <w:szCs w:val="28"/>
        </w:rPr>
        <w:t>3.</w:t>
      </w:r>
      <w:r>
        <w:rPr>
          <w:color w:val="000000"/>
          <w:spacing w:val="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Відділам освіти (Верко А.Л.), культури та туризму (Сурмик А.І.),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хорони здоров'я (Іванюк С.П.) райдержадміністрації, територіальному центру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ціального обслуговування пенсіонерів та одиноких непрацездатних громадян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(Столярчук Л.М.), Устилузькому міському та сільським головам до 01.08.2008</w:t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оку виготовити енергетичні паспорти по відповідних бюджетних установах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йон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440" w:leader="none"/>
        </w:tabs>
        <w:spacing w:lineRule="exact" w:line="326" w:before="5" w:after="0"/>
        <w:ind w:left="103" w:right="0" w:firstLine="701"/>
        <w:rPr/>
      </w:pPr>
      <w:r>
        <w:rPr>
          <w:color w:val="000000"/>
          <w:spacing w:val="-10"/>
          <w:sz w:val="28"/>
          <w:szCs w:val="28"/>
        </w:rPr>
        <w:t>4.</w:t>
      </w:r>
      <w:r>
        <w:rPr>
          <w:color w:val="000000"/>
          <w:spacing w:val="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ідділу      житлово-комунального      господарства      та      розвитку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інфраструктури райдержадміністрації (Собіпан В.М.)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334" w:leader="none"/>
        </w:tabs>
        <w:spacing w:lineRule="exact" w:line="326" w:before="2" w:after="0"/>
        <w:ind w:left="106" w:right="0" w:firstLine="706"/>
        <w:rPr/>
      </w:pPr>
      <w:r>
        <w:rPr>
          <w:color w:val="000000"/>
          <w:spacing w:val="-6"/>
          <w:sz w:val="28"/>
          <w:szCs w:val="28"/>
        </w:rPr>
        <w:t>4.1.</w:t>
      </w:r>
      <w:r>
        <w:rPr>
          <w:color w:val="000000"/>
          <w:spacing w:val="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о 01.08.2008 року забезпечити організацію проведення розширеної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ради по питанню енергозбереження в бюджетних установах район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0" w:leader="none"/>
          <w:tab w:val="left" w:pos="1481" w:leader="none"/>
        </w:tabs>
        <w:spacing w:lineRule="exact" w:line="326"/>
        <w:ind w:left="470" w:right="0" w:hanging="36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озглянути   можливість   та   внести   пропозиції   щодо   закупівлі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ладнання для подрібнення деревини, виготовлення тирсо-, соломобрикетів.</w:t>
      </w:r>
    </w:p>
    <w:p>
      <w:pPr>
        <w:pStyle w:val="Normal"/>
        <w:shd w:fill="FFFFFF" w:val="clear"/>
        <w:tabs>
          <w:tab w:val="clear" w:pos="720"/>
          <w:tab w:val="left" w:pos="1481" w:leader="none"/>
        </w:tabs>
        <w:spacing w:lineRule="exact" w:line="326"/>
        <w:ind w:left="110" w:right="0" w:firstLine="706"/>
        <w:rPr/>
      </w:pPr>
      <w:r>
        <w:rPr>
          <w:b w:val="false"/>
          <w:bCs w:val="false"/>
          <w:i w:val="false"/>
          <w:iCs w:val="false"/>
          <w:color w:val="000000"/>
          <w:spacing w:val="-16"/>
          <w:w w:val="100"/>
          <w:position w:val="0"/>
          <w:sz w:val="28"/>
          <w:sz w:val="28"/>
          <w:szCs w:val="28"/>
          <w:vertAlign w:val="baseline"/>
          <w:lang w:val="uk-UA"/>
        </w:rPr>
        <w:t>5.</w:t>
      </w:r>
      <w:r>
        <w:rPr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3"/>
          <w:w w:val="100"/>
          <w:position w:val="0"/>
          <w:sz w:val="28"/>
          <w:sz w:val="28"/>
          <w:szCs w:val="28"/>
          <w:vertAlign w:val="baseline"/>
          <w:lang w:val="uk-UA"/>
        </w:rPr>
        <w:t>Про   проведену  роботу  проінформувати  райдержадміністрацію   до</w:t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uk-UA"/>
        </w:rPr>
        <w:t>10.08.2008 рок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044" w:leader="none"/>
        </w:tabs>
        <w:spacing w:lineRule="exact" w:line="324" w:before="2" w:after="643"/>
        <w:ind w:left="0" w:right="0" w:firstLine="718"/>
        <w:rPr/>
      </w:pPr>
      <w:r>
        <w:rPr>
          <w:color w:val="000000"/>
          <w:spacing w:val="-15"/>
          <w:sz w:val="28"/>
          <w:szCs w:val="28"/>
        </w:rPr>
        <w:t>6.</w:t>
      </w:r>
      <w:r>
        <w:rPr>
          <w:color w:val="000000"/>
          <w:spacing w:val="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онтроль за виконанням цього розпорядження покласти на першого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заступника голови рай держадміністрації Ю. Динька.</w:t>
      </w:r>
    </w:p>
    <w:p>
      <w:pPr>
        <w:sectPr>
          <w:type w:val="nextPage"/>
          <w:pgSz w:w="11906" w:h="16838"/>
          <w:pgMar w:left="1479" w:right="557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329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1"/>
          <w:w w:val="100"/>
          <w:position w:val="0"/>
          <w:sz w:val="28"/>
          <w:sz w:val="28"/>
          <w:szCs w:val="28"/>
          <w:vertAlign w:val="baseline"/>
          <w:lang w:val="uk-UA"/>
        </w:rPr>
        <w:t xml:space="preserve">Заступник голов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uk-UA"/>
        </w:rPr>
        <w:t>райдержадміністрації</w:t>
      </w:r>
    </w:p>
    <w:p>
      <w:pPr>
        <w:pStyle w:val="Normal"/>
        <w:numPr>
          <w:ilvl w:val="0"/>
          <w:numId w:val="0"/>
        </w:numPr>
        <w:shd w:fill="FFFFFF" w:val="clear"/>
        <w:spacing w:before="319" w:after="0"/>
        <w:ind w:left="7" w:right="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віта 22 742</w:t>
      </w:r>
    </w:p>
    <w:p>
      <w:pPr>
        <w:pStyle w:val="Normal"/>
        <w:numPr>
          <w:ilvl w:val="0"/>
          <w:numId w:val="0"/>
        </w:numPr>
        <w:shd w:fill="FFFFFF" w:val="clear"/>
        <w:spacing w:before="336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z w:val="28"/>
          <w:szCs w:val="28"/>
        </w:rPr>
        <w:t>М. СУПРУНОВИЧ</w:t>
      </w:r>
    </w:p>
    <w:sectPr>
      <w:type w:val="continuous"/>
      <w:pgSz w:w="11906" w:h="16838"/>
      <w:pgMar w:left="1479" w:right="557" w:gutter="0" w:header="0" w:top="1200" w:footer="0" w:bottom="360"/>
      <w:cols w:num="2" w:equalWidth="false" w:sep="false">
        <w:col w:w="3219" w:space="4276"/>
        <w:col w:w="237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467"/>
        </w:tabs>
        <w:ind w:left="467" w:hanging="467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1136"/>
        </w:tabs>
        <w:ind w:left="1136" w:hanging="360"/>
      </w:pPr>
    </w:lvl>
    <w:lvl w:ilvl="2">
      <w:start w:val="1"/>
      <w:numFmt w:val="decimal"/>
      <w:lvlText w:val="%1.%2.%3."/>
      <w:lvlJc w:val="left"/>
      <w:pPr>
        <w:tabs>
          <w:tab w:val="num" w:pos="1912"/>
        </w:tabs>
        <w:ind w:left="1912" w:hanging="360"/>
      </w:pPr>
    </w:lvl>
    <w:lvl w:ilvl="3">
      <w:start w:val="1"/>
      <w:numFmt w:val="decimal"/>
      <w:lvlText w:val="%1.%2.%3.%4."/>
      <w:lvlJc w:val="left"/>
      <w:pPr>
        <w:tabs>
          <w:tab w:val="num" w:pos="2688"/>
        </w:tabs>
        <w:ind w:left="2688" w:hanging="360"/>
      </w:pPr>
    </w:lvl>
    <w:lvl w:ilvl="4">
      <w:start w:val="1"/>
      <w:numFmt w:val="decimal"/>
      <w:lvlText w:val="%1.%2.%3.%4.%5."/>
      <w:lvlJc w:val="left"/>
      <w:pPr>
        <w:tabs>
          <w:tab w:val="num" w:pos="3464"/>
        </w:tabs>
        <w:ind w:left="3464" w:hanging="360"/>
      </w:pPr>
    </w:lvl>
    <w:lvl w:ilvl="5">
      <w:start w:val="1"/>
      <w:numFmt w:val="decimal"/>
      <w:lvlText w:val="%1.%2.%3.%4.%5.%6."/>
      <w:lvlJc w:val="left"/>
      <w:pPr>
        <w:tabs>
          <w:tab w:val="num" w:pos="4240"/>
        </w:tabs>
        <w:ind w:left="424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016"/>
        </w:tabs>
        <w:ind w:left="5016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792"/>
        </w:tabs>
        <w:ind w:left="5792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568"/>
        </w:tabs>
        <w:ind w:left="65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Style14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