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19.11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3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ам земельних                                                                          часток (паїв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 жителів сіл Жовтневе та Верба:</w:t>
        <w:tab/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ам земельних часток (паїв) з невитребуваних (нерозподілених) земельних ділянок для ведення особистого селянського господарства в межах  Оваднівської  сільської ради згідно з додатк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ам, яким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асиленко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02:00Z</dcterms:created>
  <dc:creator>amigo</dc:creator>
  <dc:description/>
  <cp:keywords/>
  <dc:language>en-US</dc:language>
  <cp:lastModifiedBy>Miryk</cp:lastModifiedBy>
  <cp:lastPrinted>2007-01-18T10:05:00Z</cp:lastPrinted>
  <dcterms:modified xsi:type="dcterms:W3CDTF">2007-12-13T07:27:00Z</dcterms:modified>
  <cp:revision>3</cp:revision>
  <dc:subject/>
  <dc:title>Розпорядження Володамир</dc:title>
</cp:coreProperties>
</file>