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09.12.2</w:t>
      </w:r>
      <w:r>
        <w:rPr/>
        <w:t>00</w:t>
      </w:r>
      <w:r>
        <w:rPr>
          <w:lang w:val="ru-RU"/>
        </w:rPr>
        <w:t>8</w:t>
      </w:r>
      <w:r>
        <w:rPr/>
        <w:t xml:space="preserve"> року </w:t>
      </w:r>
      <w:r>
        <w:rPr>
          <w:lang w:val="en-US"/>
        </w:rPr>
        <w:t xml:space="preserve">            </w:t>
      </w:r>
      <w:r>
        <w:rPr/>
        <w:t xml:space="preserve">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58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несення зміни  в розпорядження голови                                      райдержадміністрації від 24.10.2008 року № 508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i/>
          <w:i/>
          <w:iCs/>
        </w:rPr>
      </w:pPr>
      <w:r>
        <w:rPr/>
        <w:t xml:space="preserve">          </w:t>
      </w:r>
      <w:r>
        <w:rPr/>
        <w:t>Відповідно до статті 17, п.12 Перехідних положень Земельного кодексу України:</w:t>
        <w:tab/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Внести зміни в розпорядження голови райдержадміністрації  від 24.10.2008 року № 508 „ Про виділення в натурі (на місцевості) земельних ділянок власнику земельної частки (паю)” виклавши пункт 1 у новій редакції:</w:t>
      </w:r>
    </w:p>
    <w:p>
      <w:pPr>
        <w:pStyle w:val="Heading"/>
        <w:jc w:val="both"/>
        <w:rPr/>
      </w:pPr>
      <w:r>
        <w:rPr/>
        <w:t xml:space="preserve">       </w:t>
      </w:r>
      <w:r>
        <w:rPr/>
        <w:t xml:space="preserve">1. Виділити в натурі (на місцевості) земельні ділянки власнику земельної частки (паю) Мельничук М.О. з невитребуваних (нерозподілених) земельних ділянок для ведення особистого селянського господарства в межах Красноставської сільської ради загальною площею сільськогосподарських угідь 9,07 га, в тому числі № ділянки ріллі 180, площа ріллі 1,62 га, № ділянки ріллі 299, площа ріллі 2,20 га; № ділянки кормових угідь 273, площа кормових угідь 0,77 га; № ділянки ріллі 181 , площа ріллі 1,62 га, № ділянки ріллі 300, площа ріллі 2,21 га, № ділянки кормових угідь 274, площа кормових угідь 0,65 га.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/>
      </w:pPr>
      <w:r>
        <w:rPr/>
        <w:t>Перший заступник голови районної                                                                                            державної адміністрації                                                        Ю.ДИНЬКО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жиб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37:00Z</dcterms:created>
  <dc:creator>amigo</dc:creator>
  <dc:description/>
  <cp:keywords/>
  <dc:language>en-US</dc:language>
  <cp:lastModifiedBy>Miryk</cp:lastModifiedBy>
  <cp:lastPrinted>2008-11-26T08:31:00Z</cp:lastPrinted>
  <dcterms:modified xsi:type="dcterms:W3CDTF">2008-12-17T10:16:00Z</dcterms:modified>
  <cp:revision>7</cp:revision>
  <dc:subject/>
  <dc:title>Розпорядження Володамир</dc:title>
</cp:coreProperties>
</file>