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ru-RU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5.12.</w:t>
      </w:r>
      <w:r>
        <w:rPr>
          <w:sz w:val="28"/>
          <w:lang w:val="uk-UA"/>
        </w:rPr>
        <w:t xml:space="preserve">2007 року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м. Володимир-Волинський                             №</w:t>
      </w:r>
      <w:r>
        <w:rPr>
          <w:sz w:val="28"/>
        </w:rPr>
        <w:t xml:space="preserve"> 5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о надання матеріальної допомоги</w:t>
      </w:r>
    </w:p>
    <w:p>
      <w:pPr>
        <w:pStyle w:val="Normal"/>
        <w:ind w:right="-8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ab/>
        <w:t>Відповідно до п.1 ст.23 Закону України “Про місцеві державні адміністрації”, розпорядження першого заступника голови райдержадміністрації від 3 липня 2006 року № 241 “Про затвердження порядку надання одноразової грошової матеріальної допомоги малозахищеним громадянам, які опинилися в складних життєвих обставинах”, зареєстрованого у Володимир-Волинському міськрайонному управлінні юстиції 10 липня 2006 року № 1/102, згідно рішення комісії з питань соціального захисту населення та призначення житлових субсидій від 25 грудня 2007 року № 26:</w:t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 xml:space="preserve">    </w:t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Надати матеріальну допомогу громадянам, які потрапили у важке матеріальне становище:</w:t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Милисюку Ярославу Євгеновичу с. Хобултова – 100 (сто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Ткачук Зінаїді Іванівні с. Хобултова – 100 (сто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Банах Валентині Федорівні с. Хобултова – 100 (сто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Легно Олені Олександрівні с. Микуличі – 110 (сто десять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Вавринюк Зої Опанасівні с. Стенжаричі – 100 (сто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Калитюку Олександру Володимировичу с. Стенжаричі – 100 (сто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Когут Світлані Григорівні с. Стенжаричі – 100 (сто)грн.;</w:t>
      </w:r>
    </w:p>
    <w:p>
      <w:pPr>
        <w:pStyle w:val="Normal"/>
        <w:ind w:right="-262" w:firstLine="708"/>
        <w:rPr/>
      </w:pPr>
      <w:r>
        <w:rPr>
          <w:sz w:val="28"/>
          <w:lang w:val="uk-UA"/>
        </w:rPr>
        <w:t xml:space="preserve">- Бражнікову Володимиру Володимировичу с. Стенжаричі – 150 (сто 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’ятдесят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Звінчковській Ользі Петрівні с. Стенжаричі – 160 (сто шістдесят) грн.;</w:t>
      </w:r>
    </w:p>
    <w:p>
      <w:pPr>
        <w:pStyle w:val="Normal"/>
        <w:ind w:right="-262" w:firstLine="708"/>
        <w:rPr>
          <w:sz w:val="28"/>
          <w:lang w:val="uk-UA"/>
        </w:rPr>
      </w:pPr>
      <w:r>
        <w:rPr>
          <w:sz w:val="28"/>
          <w:lang w:val="uk-UA"/>
        </w:rPr>
        <w:t>- Сахаруку Миколі Олександровичу с.Верба – 315 (триста п'ятнадцять) грн.;</w:t>
      </w:r>
    </w:p>
    <w:p>
      <w:pPr>
        <w:pStyle w:val="Normal"/>
        <w:ind w:right="-262" w:firstLine="708"/>
        <w:rPr/>
      </w:pPr>
      <w:r>
        <w:rPr>
          <w:sz w:val="28"/>
          <w:lang w:val="uk-UA"/>
        </w:rPr>
        <w:t>- Сташук Марії Іванівні с. Верба – 100 (сто) грн.;</w:t>
      </w:r>
    </w:p>
    <w:p>
      <w:pPr>
        <w:pStyle w:val="Normal"/>
        <w:ind w:right="-262" w:firstLine="708"/>
        <w:rPr/>
      </w:pPr>
      <w:r>
        <w:rPr>
          <w:sz w:val="28"/>
          <w:lang w:val="uk-UA"/>
        </w:rPr>
        <w:t>- Лютій Надії Володимирівні с. Хотячів – 120 (сто двадцять) грн.</w:t>
      </w:r>
    </w:p>
    <w:p>
      <w:pPr>
        <w:pStyle w:val="Normal"/>
        <w:ind w:left="705" w:right="-26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07 рік по КФК 090412.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ind w:right="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 xml:space="preserve">                                    Ю. МИХАЛЕЦЬ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 w:val="26"/>
        </w:rPr>
      </w:pPr>
      <w:r>
        <w:rPr>
          <w:sz w:val="26"/>
        </w:rPr>
        <w:t>Боярина 23 394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30:00Z</dcterms:created>
  <dc:creator>evtuh</dc:creator>
  <dc:description/>
  <cp:keywords/>
  <dc:language>en-US</dc:language>
  <cp:lastModifiedBy>Miryk</cp:lastModifiedBy>
  <cp:lastPrinted>2007-10-23T12:26:00Z</cp:lastPrinted>
  <dcterms:modified xsi:type="dcterms:W3CDTF">2008-01-14T10:49:00Z</dcterms:modified>
  <cp:revision>61</cp:revision>
  <dc:subject/>
  <dc:title> </dc:title>
</cp:coreProperties>
</file>