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9 </w:t>
      </w:r>
      <w:r>
        <w:rPr>
          <w:sz w:val="28"/>
          <w:lang w:val="uk-UA"/>
        </w:rPr>
        <w:t xml:space="preserve">грудня  2007 року  № </w:t>
      </w:r>
      <w:r>
        <w:rPr>
          <w:sz w:val="28"/>
        </w:rPr>
        <w:t>6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8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, що планувались для розгляду на засіданнях колегії райдерж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економічного та соціального розвитку району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зайнятості населення району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основних показників Програми зайнятості населення району з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о стан виконавської дисципліни та виконання законів України, актів і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, депутатів місцевих рад у 2007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 та завдання по зміцненню його матеріально-технічної ба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фінансово-господарської діяльності житлово-комунального господарства району та пошук шляхів по зміцненню його матеріально-технічної ба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1.0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державної Програми “Шкільний автобус” в районі та організацію підвезення школя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програми та роботи з організації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1.0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П.Г. Михальчен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П’ятид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П’ятид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1.0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утримання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0.03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відділ житлово-комунального господарства та розвитку інфраструктури райдержадміністрації, Устилузький міський та сільські голови, філії «Володимир-Волинська дорожньо-експлуатаційна дільниця», «Володимир-Волинський автодор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медичного обслуговування населення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0.03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голови райдержадміністрації П.Г.Михальченко, відділ охорони здоро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Устилузької мі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Устилузької мі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0.03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. Перелік питань, які передбачало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заходи щодо профілактики корупційних діянь серед державних службовців районної державної адміністрації, територіальних підрозділів центральних органів виконавчої влади та посадових осіб органів місцевого самоврядування в районі на 2008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передження корупційних проявів серед державних службовців та посадових осіб рай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 Динько, сектор громадської безпек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відділу культури та туризму райдержадміністрації по укладанню охоронних договорів з користувачами пам’яток містобудування та архітектури місцевого зна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 по укладанню охоронних договорів з користувачами пам’яток містобудування та архітектури місцевого 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П.Г. Михальченко, 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до захисту населених пунктів, сільськогосподарських об’єктів, земель  та готовності органів управління, сил та засобів до безаварійного пропуску можливого льодоходу, весняної повені та дощових павод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своєчасного проведення підготовч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Сектор громадської безпеки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невиробничого травматизму на території району та ефективність вжитих заходів щодо його профілактики у 2007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итуації по невиробничому травматизм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Управління праці та соціального захисту населення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фінансово-господарської діяльності сільськогосподарських підприємств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фінансово-господарської діяльності сільськогосподарських підприємств з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ідготовки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роботи з обдарованими і здібними учня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кращення та пошуку нових форм роботи з обдарованими і здібними уч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з кадровим резервом у 2007 роц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із зверненнями громадян в управлінні Пенсійного фонду України в район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і оцінка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I. Перелік актів законодавства, розпоряджень голови райдержадміністрації, хід виконання яких планувалось розглянути в порядку контрол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головного управління праці, соціальних питань та у справах захисту населення від наслідків Чорнобильської катастрофи облдержадміністрації від 17.07.2007 року № 88 “Про організацію обслуговування бездомних громадян області підвідомчими установами і закладами сфери управління головного управління праці, соціальних питань та у справах захисту населення від наслідків Чорнобильської катастрофи облдержадміністрації в осінньо-зимовий період 2008-2009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ерівник апарату райдержадміністрації Ю.І. Гимон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7.10.2002 року № 419 “Про заходи з виконання в районі Указу Президента України від 13 серпня 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ерівник апарату райдержадміністрації Ю.І. Гимон, 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25.10.2006 року № 417 “Про утворення робочої групи з аналізу причин збиткової та мало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23.05.2005 року № 137 “Про внесення змін до Порядку  використання коштів обласного бюджету на технічне переоснащення машинно-тракторного парку агропромислового комплексу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аз Президента України від 11.07.2005 року № 1086 “Про першочергові заходи захисту прав діт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з питань молоді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служби у справах неповнолітніх облдержадміністрації від 17.10.2005 року № 1.4/13 “Про заходи щодо виконання Комплексної програми профілактики злочинності на 2006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и у справах дітей, освіти, з питань молоді і спорту райдержадміністрації, районний центр соціальних служб для сім’ї, дітей та молоді, відділ кримінальної міліції у справах дітей Володимир-Волинського МВ УМВС України у Волинс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9.03.2004 року № 75 «Про забезпечення гласності та відкритості у діяльності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V. Основні організаційно-масові заходи, передбачені планом роботи, проведення яких забезпечується 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Указу Президента України від 21.01.1999 року №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січ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 січ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оординації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рочисті збори з нагоди відзначення Дня захисника Вітчиз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лю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громадської безпеки апарату райдержадміністрації, військові частини, об’єднаний районний військовий комісаріа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ю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берез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и культури та туризму, з питань молоді і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 берез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и культури та туризму, освіти, 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берез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и культури та туризму, освіти, 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інари-навчання за участю працівників структурних підрозділів райдержадміністрації, Устилузької міської, сільських рад,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ивчення та роз’ясне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І кварталу 2008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 Володимир-Волинське управління Державного казначейства, міськрайонний центр зайнятості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ерівник апарату районної державної адміністрації                                                                                                      Юліан Гимон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12:00Z</dcterms:created>
  <dc:creator>Miryk</dc:creator>
  <dc:description/>
  <cp:keywords/>
  <dc:language>en-US</dc:language>
  <cp:lastModifiedBy>Miryk</cp:lastModifiedBy>
  <dcterms:modified xsi:type="dcterms:W3CDTF">2008-01-24T12:12:00Z</dcterms:modified>
  <cp:revision>2</cp:revision>
  <dc:subject/>
  <dc:title/>
</cp:coreProperties>
</file>