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ind w:right="-464" w:hanging="0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9.12.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            м. Володимир-Волинський                    № </w:t>
      </w:r>
      <w:r>
        <w:rPr>
          <w:sz w:val="28"/>
          <w:szCs w:val="28"/>
          <w:lang w:val="en-US"/>
        </w:rPr>
        <w:t>6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статусу малолітн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єксєйчук Олександрі Сергіївні, 14.02.2007 р.н.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ки с. Заріччя Володимир – 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Закону України «Про забезпечення організаційно - правових умов соціального захисту дітей – сиріт та дітей, позбавлених батьківського піклування», Указу Президента України  від 11.07.2005 року №1086 « Про першочергові заходи щодо захисту прав дітей»,  п.п. 21, 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 «Питання діяльності органів опіки та піклування, пов’язаної із захистом прав дитини», на підставі рішення Володимир – Волинського міського суду від 9 грудня 2008 року № 2-1541/08 про позбавлення Алєксєйчук Світлани Миколаївни батьківських прав відносно малолітньої дитини Алєксєйчук Олександри Сергіївни, 14.02.2007 р.н., та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від 26.12.2008р. № 944408,  з метою захисту прав малолітньої дитин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Алєксєйчук Олександрі Сергіївні, 14.02.2007 р.н., статус дитини, позбавленої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ити малолітню Алєксєйчук Олександру Сергіївну, 14.02.2007 р.н., до Волинського обласного спеціалізованого будинку дитини для дітей з ураженням центральної нервової системи з порушенням психі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ріпити за малолітньою Алєксєйчук Олександрою Сергіївною право    проживання у будинку за адресою: вул. Озерна, 9, с. Заріччя,          Володимир – Волинського району, Воли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ити Зарічанську сільську раду, Володимир – Волинське міськрайонне управління юстиції  про заборону здійснювати будь – які операції з даним житлом без  згоди органу опіки та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обов’язати Зарічанську сільську раду виконувати умови  розпорядження по охороні житлових прав малолітньої Алєксєйчук Олександри Сергіївни, 14.02.2007 р.н.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Михальченко П.Г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                             Ю.МИХАЛЕЦ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24 421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40:00Z</dcterms:created>
  <dc:creator>Dity</dc:creator>
  <dc:description/>
  <cp:keywords/>
  <dc:language>en-US</dc:language>
  <cp:lastModifiedBy>Miryk</cp:lastModifiedBy>
  <cp:lastPrinted>2008-12-29T10:35:00Z</cp:lastPrinted>
  <dcterms:modified xsi:type="dcterms:W3CDTF">2008-12-30T10:16:00Z</dcterms:modified>
  <cp:revision>17</cp:revision>
  <dc:subject/>
  <dc:title/>
</cp:coreProperties>
</file>