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Normal"/>
        <w:rPr>
          <w:b/>
          <w:b/>
          <w:sz w:val="28"/>
          <w:u w:val="none"/>
          <w:lang w:val="ru-RU"/>
        </w:rPr>
      </w:pPr>
      <w:r>
        <w:rPr>
          <w:b/>
          <w:sz w:val="28"/>
          <w:u w:val="none"/>
          <w:lang w:val="ru-RU"/>
        </w:rPr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17  січня  </w:t>
      </w:r>
      <w:r>
        <w:rPr>
          <w:sz w:val="24"/>
          <w:u w:val="single"/>
        </w:rPr>
        <w:t>2003 р. №</w:t>
      </w:r>
      <w:r>
        <w:rPr>
          <w:sz w:val="24"/>
          <w:u w:val="single"/>
          <w:lang w:val="uk-UA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>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>Семенюк Надії Василівні, с. Стенжаричі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Сусвалю Остапу Васильовичу, с. Жовтнево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Крижану Василю Петровичу, с. Воля-Свійчівська</w:t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Стецюк Олені Володимирівні, с. Новосілки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Ляшук Юлії Вікторівні, с. Новосілки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Дикій Євдокії Йосипівні, с. Зоря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Фурманюку Петру Олексійовичу, м. Устилуг</w:t>
        <w:tab/>
        <w:tab/>
        <w:tab/>
        <w:t>50.00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Кікінчук Галині Іванівні, м. Вол-Волинський, 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вул.Роксолани, 3 кв. 6</w:t>
        <w:tab/>
        <w:tab/>
        <w:tab/>
        <w:tab/>
        <w:tab/>
        <w:tab/>
        <w:t xml:space="preserve">        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Незнановій Марії Михайлівні, с. Островок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Децю Володимиру Семеновичу, с. Льотниче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Кашевській Зої Архипівні, с. Островок</w:t>
        <w:tab/>
        <w:tab/>
        <w:tab/>
        <w:t xml:space="preserve">        100.00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</w:t>
        <w:tab/>
        <w:t>Омельчук Теклі Федорівні, с. Черчичі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</w:t>
        <w:tab/>
        <w:t>Бойчуку Степану Федоровичу, м. Устилуг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</w:t>
        <w:tab/>
        <w:t>Поліщук Аллі Петрівні, с. Микитичі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</w:t>
        <w:tab/>
        <w:t>Озірській Софії Данилівні, с. Хмелівка</w:t>
        <w:tab/>
        <w:tab/>
        <w:tab/>
        <w:t xml:space="preserve">        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</w:t>
        <w:tab/>
        <w:t>Єдинак Мирославі Віталіївні, с. Нехворощі</w:t>
        <w:tab/>
        <w:tab/>
        <w:tab/>
        <w:t>8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</w:t>
        <w:tab/>
        <w:t>Литвинюку Борису Григоровичу, с. Когильно</w:t>
        <w:tab/>
        <w:tab/>
        <w:tab/>
        <w:t>50.00</w:t>
        <w:tab/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>Коба 2065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56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8:53:00Z</dcterms:created>
  <dc:creator>Admin</dc:creator>
  <dc:description/>
  <dc:language>en-US</dc:language>
  <cp:lastModifiedBy>Admin</cp:lastModifiedBy>
  <cp:lastPrinted>2003-01-17T14:03:00Z</cp:lastPrinted>
  <dcterms:modified xsi:type="dcterms:W3CDTF">2003-01-21T11:09:00Z</dcterms:modified>
  <cp:revision>6</cp:revision>
  <dc:subject/>
  <dc:title> </dc:title>
</cp:coreProperties>
</file>