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21  січня  </w:t>
      </w:r>
      <w:r>
        <w:rPr>
          <w:sz w:val="24"/>
          <w:u w:val="single"/>
        </w:rPr>
        <w:t>2003 р. №</w:t>
      </w:r>
      <w:r>
        <w:rPr>
          <w:sz w:val="24"/>
          <w:u w:val="single"/>
          <w:lang w:val="uk-UA"/>
        </w:rPr>
        <w:t>1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графік проведення «прями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елефонних  ліній»      головою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йдержадміністрації, перши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ступником, заступниками  голови 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ерівником апарату та керівникам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руктурних      підрозділі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йдержадміністрації на 2003 рі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ab/>
        <w:t>На виконання Указу Президента України від 01.08.02 № 683/2002 «Про додаткові заходи щодо забезпечення відкритості у діяльності органів державної влади», з метою поліпшення роботи органів виконавчої влади щодо задоволення конституційних прав громадян на інформацію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атвердити графік проведення головою райдержадміністрації, першим заступником, заступниками голови, керівником апарату та керівниками структурних підрозділів райдержадміністрації «прямих телефонних ліній» на 2003 рік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труктурним підрозділам райдержадміністрації забезпечити оперативне реагування на пропозиції, критичні зауваження населення, матеріали засобів масової інформації, де порушуються важливі питання державного будівниц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  <w:tab/>
        <w:tab/>
        <w:tab/>
        <w:tab/>
        <w:tab/>
        <w:t xml:space="preserve">                Михайло ВЕРЕМ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Голюк 204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4:05:00Z</dcterms:created>
  <dc:creator>Admin</dc:creator>
  <dc:description/>
  <dc:language>en-US</dc:language>
  <cp:lastModifiedBy>Admin</cp:lastModifiedBy>
  <cp:lastPrinted>2003-01-21T16:24:00Z</cp:lastPrinted>
  <dcterms:modified xsi:type="dcterms:W3CDTF">2003-01-22T09:28:00Z</dcterms:modified>
  <cp:revision>5</cp:revision>
  <dc:subject/>
  <dc:title> </dc:title>
</cp:coreProperties>
</file>