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Схвал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розпорядженням голови районної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ної адміністрації від 21 січня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lang w:val="uk-UA"/>
        </w:rPr>
        <w:tab/>
        <w:t>2003 р. № 13</w:t>
      </w:r>
    </w:p>
    <w:p>
      <w:pPr>
        <w:pStyle w:val="Normal"/>
        <w:ind w:left="425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АЙОННА 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соціальної сфери села на період до 200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ab/>
        <w:tab/>
        <w:tab/>
        <w:tab/>
      </w:r>
      <w:r>
        <w:rPr>
          <w:b/>
          <w:sz w:val="28"/>
          <w:u w:val="single"/>
          <w:lang w:val="uk-UA"/>
        </w:rPr>
        <w:t>Вступ</w:t>
      </w:r>
    </w:p>
    <w:p>
      <w:pPr>
        <w:pStyle w:val="TextBody"/>
        <w:rPr/>
      </w:pPr>
      <w:r>
        <w:rPr/>
        <w:tab/>
        <w:t>Проблема соціального відродження села є однією з найактуальніших і визначальних умов аграрної політики. Прорахунки у стратегії і тактиці  проведення реформ, недооцінка важливості соціальних чинників, ролі сучасної інфраструктури призвели до кризових явищ у соціальній сфері се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формування аграрного сектора не покращило умов життєдіяльності сільського населення. Із 5280 працездатних, які мешкають у сільській місцевості, 2090 осіб, або 39,6 відсотка ніде не працюють і не навчаються. Цей показник п’ять років тому був у 4,5 рази менш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росла чисельність безробітних, які мешкають у сільській місцев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вільно зростають реальні доходи селян, головним джерелом яких залишаються надходження від низькопродуктивної праці в особистих господарствах. Практично не відновлюється діяльність підприємств і установ сфери обслуговування, припинилось оновлення матеріальної бази соціальної інфраструктур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се це негативно позначається на соціально-демографічній ситуації на селі. За 2002 рік у сільській місцевості смертність перевищила народжуваність на 270 особи. Прогресує обезлюднення сіл. Майже у третині населених пунктів кількість мешканців не перевищує 200 осі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нією з  основних причин занепаду соціальної сфери села стала економічна криза 90-х років, яка не припинилася і нині, зокрема спад виробництва, зниження доходів суб’єктів господарювання в сільському господарст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езробіття і бідність сільського населення не стали предметом належної уваги з боку відповідних центральних та місцевих органів виконавчої влади, місцевого самоврядування. Керівники сільськогосподарських підприємств, фермери не в змозі виконувати вимоги чинного законодавства щодо мінімального розміру і додержання строків виплати заробіт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рівнем середньомісячної заробітної плати, що становить лише 30,6 відсотка середнього рівня заробітної плати у виробничих галузях, сільське господарство посідає останнє місц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розвиток соціальної сфери села негативно впливають обмеженість бюджетного фінансування та незадовільний фінансовий стан сільськогосподарських підприємст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езпідставно зволікається передача об’єктів соціальної сфери з балансів агроформувань. Зокрема, СВК “Зимне”- клубу в с. Горичів та дитячого садка в с. Зимне, СВК “Колос” в комплексі будинку культури в с. Буб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требують капітального ремонту дошкільні заклади. Найгірший стан із матеріально-технічною базою закладів культури. Майже половина їх вимагае капітального ремонту. Лише один (с. Зимне) із них опалю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задовільно вирішується питання газифікації населених пунктів. Зокрема, в минулому році в районі прокладено лише 1,25 км підвідного газопроводу до с. Новосіл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лишаються не освоєними підвідні газопроводи до сіл Суходоли, Стенжаричі та Острів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приятимуть реалізації завдань районної Програми розвитку соціальної сфери села на період до 2005 року (далі- Програма) Державна програма забезпечення молоді житлом та Національна програма “Діти Україн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лі та завдання Програми</w:t>
      </w:r>
    </w:p>
    <w:p>
      <w:pPr>
        <w:pStyle w:val="Heading2"/>
        <w:ind w:left="0" w:firstLine="720"/>
        <w:rPr/>
      </w:pPr>
      <w:r>
        <w:rPr/>
        <w:t>Метою Програми є припинення негативних процесів у соціальній сфері села, досягнення позитивних зрушень у забезпеченості життєдіяльності сільського населення, поліпшенні демографічної ситуації і розвитку трудового потенці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сурси для розвитку соціальної інфраструктури села</w:t>
      </w:r>
    </w:p>
    <w:p>
      <w:pPr>
        <w:pStyle w:val="Heading3"/>
        <w:ind w:left="720" w:hanging="0"/>
        <w:jc w:val="both"/>
        <w:rPr/>
      </w:pPr>
      <w:r>
        <w:rPr/>
        <w:t xml:space="preserve">Головним критерієм подальшого функціонування об’єктів соціальної </w:t>
      </w:r>
    </w:p>
    <w:p>
      <w:pPr>
        <w:pStyle w:val="TextBody"/>
        <w:rPr>
          <w:lang w:val="ru-RU"/>
        </w:rPr>
      </w:pPr>
      <w:r>
        <w:rPr>
          <w:lang w:val="ru-RU"/>
        </w:rPr>
        <w:t>сфери, що належала колективним господарствам, повинен бути попит на ті чи інші види послуг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Усі об’єкти доцільно згрупувати на комерційні ( магазини, будинки побуту, лазні), госпрозрахункові (інженерна інфраструктура, житловий фонд), бюджетні (школи, дитячі садки, заклади культури, медичні заклади)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ід час добудови об’єктів мають бути переглянуті раніше прийняті проектні рішення з метою приведення місткості приміщень у відповідності із наявною кількістю споживачів і розташування на вивільнених площах закладів  суміжних галузей. Слід прийняти рішення щодо об’єктів незавершеного будівництва, добудова яких технічно неможлива або недоцільн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озширення сфери зайнятості, створення умов для</w:t>
      </w:r>
    </w:p>
    <w:p>
      <w:pPr>
        <w:pStyle w:val="TextBody"/>
        <w:ind w:left="14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ростання доходів сільського населення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Спад сільськогосподарського виробництва, недооцінка соціальних аспектів його реформування зумовили скорочення попиту на робочу силу в сільській місцевості. В агроформуваннях нового типу зайнято лише 49,6 відсотка осіб до рівня 1990 рок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йнижчим в районі залишається рівень оплати праці працівників сільського господарства. В 2002 році середня заробітна плата з розрахунку на одного штатного працівника облікового складу в сільському господарстві становила 171,22  гривень, що на 49,5   відсотки менше рівня середньої заробітної плати в цілому по район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 метою підвищення рівня зайнятості сільського населення на сесії районної ради 13.12.2002 року прийнята «Базова програма зайнятості населення району на 2003 рік».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ліпшення умов соціально-культурного осблуговування</w:t>
      </w:r>
    </w:p>
    <w:p>
      <w:pPr>
        <w:pStyle w:val="TextBody"/>
        <w:ind w:left="1440" w:hanging="0"/>
        <w:jc w:val="center"/>
        <w:rPr>
          <w:lang w:val="ru-RU"/>
        </w:rPr>
      </w:pPr>
      <w:r>
        <w:rPr>
          <w:b/>
          <w:u w:val="single"/>
          <w:lang w:val="ru-RU"/>
        </w:rPr>
        <w:t>сільського населення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йгострішими проблемами соціально-культурного обслуговування сільського населення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lang w:val="ru-RU"/>
        </w:rPr>
      </w:pPr>
      <w:r>
        <w:rPr>
          <w:lang w:val="ru-RU"/>
        </w:rPr>
        <w:t xml:space="preserve">нерозвиненість  мережі відповідних закладів, що не дає можливості </w:t>
      </w:r>
    </w:p>
    <w:p>
      <w:pPr>
        <w:pStyle w:val="TextBody"/>
        <w:rPr>
          <w:lang w:val="ru-RU"/>
        </w:rPr>
      </w:pPr>
      <w:r>
        <w:rPr>
          <w:lang w:val="ru-RU"/>
        </w:rPr>
        <w:t>частині населення задовільнити найнагальніші потреби в навчанні і вихованні дітей, догляді за одинокими людьми похилого віку та інвалідами, отриманні послуг у сфері охорони здоров’я, культури, фізичної культури і спорту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еспроможність місцевих бюджетів фінансувати діяльність </w:t>
      </w:r>
    </w:p>
    <w:p>
      <w:pPr>
        <w:pStyle w:val="TextBody"/>
        <w:rPr>
          <w:lang w:val="ru-RU"/>
        </w:rPr>
      </w:pPr>
      <w:r>
        <w:rPr>
          <w:lang w:val="ru-RU"/>
        </w:rPr>
        <w:t>закладів, що надають найнеобхідніші послуги населенню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оловина спеціалістів закладів культури на селі працюють на умовах неповного робочого час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У зв’язку з цим у 2003-2005 роках зусилля мають бути спрямовані на виконання наступних завдань :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у сфері освіти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визнання освіти як пріоритетної галузі соціально-економічного і культурного розвитку села, створення сприятливих умов для надання громадських послуг закладами освіти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здійснення органами державної  виконавчої влади та місцевого самоврядування державної політики в  галузі освіти у межах їх компетенції і чинного законодавства, зокрема права на одержання педагогічними працівниками у власність земельної ділянки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передження закриття навчально-виховних закладів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>У 2003-2005 роках зусилля мають бути спрямовані на :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иведення мережі дошкільних та загальноосвітніх навчальних </w:t>
      </w:r>
    </w:p>
    <w:p>
      <w:pPr>
        <w:pStyle w:val="TextBody"/>
        <w:rPr>
          <w:lang w:val="ru-RU"/>
        </w:rPr>
      </w:pPr>
      <w:r>
        <w:rPr>
          <w:lang w:val="ru-RU"/>
        </w:rPr>
        <w:t>закладів у сільській місцевості у відповідності до потреб населення, а саме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протягом 2003 року відновити роботу раніше закритого дошкільного закладу у селі Льотниче на базі Льотничівської ЗОШ 1-Ш ступенів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забезпечити регулярне підвезення до місця навчання і додому учнів та педагогічних працівників у сільській місцевості, здійснити заходи щодо відновлення Програми «шкільний автобус»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абезпечити виконання Програми інформатизації загальноосвітніх </w:t>
      </w:r>
    </w:p>
    <w:p>
      <w:pPr>
        <w:pStyle w:val="TextBody"/>
        <w:rPr>
          <w:lang w:val="ru-RU"/>
        </w:rPr>
      </w:pPr>
      <w:r>
        <w:rPr>
          <w:lang w:val="ru-RU"/>
        </w:rPr>
        <w:t>навчальних закладів, комп’ютеризації сільських шкіл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отягом 2003-2005 років :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вершити будівництво школи в селі Льотниче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добудову класних кімнат і спортзалу у школі с. Хобултова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будувати спортивний зал  і котельню школи с. Микитичі </w:t>
      </w:r>
    </w:p>
    <w:p>
      <w:pPr>
        <w:pStyle w:val="TextBody"/>
        <w:rPr>
          <w:lang w:val="ru-RU"/>
        </w:rPr>
      </w:pPr>
      <w:r>
        <w:rPr>
          <w:lang w:val="ru-RU"/>
        </w:rPr>
        <w:t>(2004,2005 роки) всього 90,0 тис.грн. в т.ч. 30,0 тис.грн. держ.бюджету);</w:t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  <w:lang w:val="ru-RU"/>
        </w:rPr>
        <w:t>провести 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ремонт спортивних залів у школах сіл Березовичі та Хмелівка (2003 </w:t>
      </w:r>
    </w:p>
    <w:p>
      <w:pPr>
        <w:pStyle w:val="TextBody"/>
        <w:rPr>
          <w:lang w:val="ru-RU"/>
        </w:rPr>
      </w:pPr>
      <w:r>
        <w:rPr>
          <w:lang w:val="ru-RU"/>
        </w:rPr>
        <w:t>рік)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ремонт системи опалення та тепломережі Лудинської ЗОШ 1-Ш ступеня (2003 рік)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монт тепломережі Оваднівської ЗОШ 1-Ш ступенів (2003 рік)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газифікацію Черчицької ЗОШ 1 ступеня (2003 рік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У 2004 році :</w:t>
      </w:r>
    </w:p>
    <w:p>
      <w:pPr>
        <w:pStyle w:val="TextBody"/>
        <w:numPr>
          <w:ilvl w:val="0"/>
          <w:numId w:val="2"/>
        </w:numPr>
        <w:rPr>
          <w:u w:val="single"/>
          <w:lang w:val="ru-RU"/>
        </w:rPr>
      </w:pPr>
      <w:r>
        <w:rPr>
          <w:lang w:val="ru-RU"/>
        </w:rPr>
        <w:t>забезпечити газифікацію Суходільської, Стенжаричівської ЗОШ 1-</w:t>
      </w:r>
    </w:p>
    <w:p>
      <w:pPr>
        <w:pStyle w:val="TextBody"/>
        <w:rPr>
          <w:lang w:val="ru-RU"/>
        </w:rPr>
      </w:pPr>
      <w:r>
        <w:rPr>
          <w:lang w:val="ru-RU"/>
        </w:rPr>
        <w:t>Ш ступенів та Новосілківської ЗОШ 1 ступеня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будівництво Зарічанської ЗОШ 1 ступеня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монт Дігтівської ЗОШ 1 ступеня.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вести реконструкцію гуртожитку № 2, котельні Оваднівського  </w:t>
      </w:r>
    </w:p>
    <w:p>
      <w:pPr>
        <w:pStyle w:val="TextBody"/>
        <w:rPr>
          <w:u w:val="single"/>
          <w:lang w:val="ru-RU"/>
        </w:rPr>
      </w:pPr>
      <w:r>
        <w:rPr>
          <w:lang w:val="ru-RU"/>
        </w:rPr>
        <w:t>ПТУ-21 (2003 рік)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TextBody"/>
        <w:rPr/>
      </w:pPr>
      <w:r>
        <w:rPr>
          <w:lang w:val="ru-RU"/>
        </w:rPr>
        <w:tab/>
        <w:tab/>
        <w:tab/>
      </w:r>
      <w:r>
        <w:rPr>
          <w:b/>
          <w:lang w:val="ru-RU"/>
        </w:rPr>
        <w:t>У сфері охорони здоров’я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1. Продовжити роботу по забезпеченню сільських фельдшерсько- акушерських пунктів постійними кадрами медпрацівників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2. Забезпечити сільські медичні заклади необхідним медичним обладнанням, інструментами, звернути увагу на  телефонізацію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у 2003-2005 роках розпочати будівництво поліклінічного відділення Устилузької міської лікарні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сього коштів 410 тис. грн., в т.ч. 300 тис. грн.  – державний бюдже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У 2003 році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провести ремонт існуючого приміщення ФАП в с. Красностав з виділенням додаткової площі для потреб установи – 6 тис. гривень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вести ремонт ФАП в с. Стенжаричі – 10 тис. гривень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ровести газифікацію ФАПів сіл Жовтневе, Черчичі та Новосілки – </w:t>
      </w:r>
    </w:p>
    <w:p>
      <w:pPr>
        <w:pStyle w:val="TextBody"/>
        <w:rPr>
          <w:lang w:val="ru-RU"/>
        </w:rPr>
      </w:pPr>
      <w:r>
        <w:rPr>
          <w:lang w:val="ru-RU"/>
        </w:rPr>
        <w:t>24 тис. гривень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дійснити купівлю приміщення під ФАП с. Мар’я Воля – 10 </w:t>
      </w:r>
    </w:p>
    <w:p>
      <w:pPr>
        <w:pStyle w:val="TextBody"/>
        <w:rPr>
          <w:lang w:val="ru-RU"/>
        </w:rPr>
      </w:pPr>
      <w:r>
        <w:rPr>
          <w:lang w:val="ru-RU"/>
        </w:rPr>
        <w:t>тис.гривень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У 2004 році 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газифікувати ФАПи у селах Суходоли, Стенжаричі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В існуючих ФАПах розширити мережу аптечних пунктів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8640" w:hanging="0"/>
        <w:rPr>
          <w:lang w:val="ru-RU"/>
        </w:rPr>
      </w:pPr>
      <w:r>
        <w:rPr>
          <w:lang w:val="ru-RU"/>
        </w:rPr>
        <w:t>5</w:t>
      </w:r>
    </w:p>
    <w:p>
      <w:pPr>
        <w:pStyle w:val="TextBody"/>
        <w:ind w:left="144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У сфері культури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1. Зберегти і забезпечити повноцінне функціонування діючої мережі сільських закладів культури шляхом переведення їх та їх працівників на бюджетне  фінансування і ліквідувати неповну зайнятість працівників галузі культури і мистецтв у відповідності з дорученням Президента України від 9 жотвня 2001 року № 1-14/1343 та доручення Кабінету Міністрів України від 26 червня 2002 року № 14.494/2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2. Працювати над створенням закладів культури малих форм (світлиці, читальні тошо) у придатних для цього приміщеннях, насамперед у селах, де немає стаціонарних закладів культури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3. Відкрити філіал Володимир-Волинської художньої школи у м. Устилузі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>4.Забезпечити повноцінне функціонування громадських музеїв 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илузького музею Ігоря Стравінського при музичній школі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музею прикордонної слави при Устилузькій загальноосвітній </w:t>
      </w:r>
    </w:p>
    <w:p>
      <w:pPr>
        <w:pStyle w:val="TextBody"/>
        <w:rPr>
          <w:lang w:val="ru-RU"/>
        </w:rPr>
      </w:pPr>
      <w:r>
        <w:rPr>
          <w:lang w:val="ru-RU"/>
        </w:rPr>
        <w:t>школі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5. Взяти на первинний облік будинки, споруди, окремі території, дерева, як пам’ятки історії і культури місцевого значення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6. Налагодити щорічний моніторинг ходу виконання розпорядження голови облдержадміністрації від 14 серпня 2002 року № 343 «Про Програму поповнення бібліотечних фондів області на період до 2005 року» щодо забезпечення сільських бібліотек періодичними виданнями та книжковою продукцією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тягом 2003-2005 років провести капітальний ремонт 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будинків культури в селах Суходоли, Овадне, Білин, Хобултова, </w:t>
      </w:r>
    </w:p>
    <w:p>
      <w:pPr>
        <w:pStyle w:val="TextBody"/>
        <w:rPr>
          <w:lang w:val="ru-RU"/>
        </w:rPr>
      </w:pPr>
      <w:r>
        <w:rPr>
          <w:lang w:val="ru-RU"/>
        </w:rPr>
        <w:t>П’ятидні, Льотниче, Лудин, Селець, Заріччя та Устилуг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клубів в селах Микитичі, Микуличі, Хрипаличі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 xml:space="preserve">Провести корегування проектно-кошторисної документації на </w:t>
      </w:r>
    </w:p>
    <w:p>
      <w:pPr>
        <w:pStyle w:val="TextBody"/>
        <w:rPr>
          <w:lang w:val="ru-RU"/>
        </w:rPr>
      </w:pPr>
      <w:r>
        <w:rPr>
          <w:lang w:val="ru-RU"/>
        </w:rPr>
        <w:t>добудову будинку культури в с. Жовтневе та розпочати добудову цього об’єк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>
          <w:b/>
          <w:lang w:val="ru-RU"/>
        </w:rPr>
        <w:tab/>
        <w:t>У сфері фізичної культури  і спорту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1. Вжити практичних заходів щодо введення третього уроку  фізичної культури у сільських загальноосвітніх школах 1-П та 1-Ш ступенів акредитації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2. Забезпечити проведення фізкультурно-оздоровчих і спортивних заходів за участю усіх соціальних груп сільського населення та учнівської молоді, а саме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районних і обласних змагань серед сільських школярів під девізом «Хто ти, майбутній олімпієць?»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районних і обласних сільських спортивних ігор, спартакіад школярів, комплексних заходів за програмою літніх спортивних ігор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b/>
          <w:lang w:val="ru-RU"/>
        </w:rPr>
        <w:t>У сфері соціального обслуговування населення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розширити мережу інтернатних установ району для людей похилого віку та інвалідів за рахунок введення в дію приміщення бувшого дитсадка в селі Льотниче (2003 рік)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підвищити якість обслуговування сільського населення соціальними службами та забезпечити їх приміщеннями, транспортними засобами, тощо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зміцнити матеріально-технічну базу територіального центру соціального обслуговування пенсіонерів та одиноких непрацездатних громадян, виділити йому земельну ділянку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укомплектувати штатну чисельність і затвердити посадові оклади працівникам стаціонарних відділень територіального центру на рівні нормативів чисельності для будинків-інтернатів для громадян похилого віку та інваліді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b/>
          <w:lang w:val="ru-RU"/>
        </w:rPr>
        <w:t>Розвиток житлово-комунального і дорожнього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>господарства.</w:t>
      </w:r>
    </w:p>
    <w:p>
      <w:pPr>
        <w:pStyle w:val="TextBody"/>
        <w:rPr/>
      </w:pPr>
      <w:r>
        <w:rPr>
          <w:b/>
          <w:lang w:val="ru-RU"/>
        </w:rPr>
        <w:tab/>
      </w:r>
      <w:r>
        <w:rPr>
          <w:lang w:val="ru-RU"/>
        </w:rPr>
        <w:t>Житлове будівництво на селі у 2003-2005 роках має розвиватися насамперед шляхом спорудження індивідуальних житлових будинків за рахунок власних коштів забудовників. Необхідно освоїти новітні способи опалення житла та об’єктів соціально-культурного призначення, встановити прилади обліку споживання енергоносіїв та води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ротягом 2003 року ввести у експлуатацію 2,9 тис. кв.м житла, у 2004 році – 3,5 тис.кв.м, у 2005 роцці – 4,0 тис.кв.м (загальної площі. Додаток  1)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ідтримку житлового будівництва здійснювати шляхом надання забудовникам пільгових кредитів згідно з програмою «Власний дім», розширювати у сільській місцевості практику молодіжного житлового будівництв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ротягом 2003-2005 років провести реконструкцію «капітальний ремонт» існуючих водопровідних мереж в с. Руснів протяжністю 2,5 км за кошти державного бюджету (80 тис.грн.).</w:t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u w:val="single"/>
          <w:lang w:val="ru-RU"/>
        </w:rPr>
        <w:t>Провести в 2003 році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орегування проектно-кошторисної документації на будівництво </w:t>
      </w:r>
    </w:p>
    <w:p>
      <w:pPr>
        <w:pStyle w:val="TextBody"/>
        <w:rPr>
          <w:lang w:val="ru-RU"/>
        </w:rPr>
      </w:pPr>
      <w:r>
        <w:rPr>
          <w:lang w:val="ru-RU"/>
        </w:rPr>
        <w:t>каналізаційних мереж та очисних споруд в м. Устилузі, розпочавши їх будівництво, виділивши 30 тис. грн. з місцевого бюджету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конструкцію діючих водогонів в селах Ласків та Вощатин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конструкцію існуючої каналізаційної мережі в с. Овадне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 xml:space="preserve">Проводити дальнійше будівництво мереж газопостачання. Завершити </w:t>
      </w:r>
    </w:p>
    <w:p>
      <w:pPr>
        <w:pStyle w:val="TextBody"/>
        <w:rPr>
          <w:lang w:val="ru-RU"/>
        </w:rPr>
      </w:pPr>
      <w:r>
        <w:rPr>
          <w:lang w:val="ru-RU"/>
        </w:rPr>
        <w:t>будівництво підвідного газопроводу до села Суходоли. Розпочати будівництво газопроводу до м. Устилуга. Виготовити проектно-кошторисну документацію на газові мережі до сіл Дігтів- Ласків-Вощатин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ровести корегування проектно-кошторисної документації на будівництво підвідного газопроводу до с. Красноста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монтувати ГРП в селах Стенжаричі та Суходоли, ввівши в дію підвідний газопровід Зоря-Стенжаричі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u w:val="single"/>
          <w:lang w:val="ru-RU"/>
        </w:rPr>
        <w:t>Ввести в експлуатацію газопровідних мереж у 2003 році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підвідних газопроводів 1,8 км, використавши для цього 140 тис. гривень, в т.ч. 90 тис. грн. з державного бюджету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озвідних мереж 9,5 км, використавши для цього 480 тис. гривень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hanging="0"/>
        <w:rPr/>
      </w:pPr>
      <w:r>
        <w:rPr>
          <w:lang w:val="ru-RU"/>
        </w:rPr>
        <w:t xml:space="preserve">   </w:t>
      </w:r>
      <w:r>
        <w:rPr>
          <w:u w:val="single"/>
          <w:lang w:val="ru-RU"/>
        </w:rPr>
        <w:t>У 2004 році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підвідних газопроводів 1,2 км,  використавши коштів для цього 150 тис.грн., в т.ч. 100 тис.грн. з державного бюджету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озвідних мереж 12,5 км, використавши для цього 630 тис. грн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hanging="0"/>
        <w:rPr>
          <w:u w:val="single"/>
          <w:lang w:val="ru-RU"/>
        </w:rPr>
      </w:pPr>
      <w:r>
        <w:rPr>
          <w:u w:val="single"/>
          <w:lang w:val="ru-RU"/>
        </w:rPr>
        <w:t>У 2005 році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підвідних газопроводів 3,8 км, використавши для цього 300 тис.грн., в т.ч. 200 тис. грн. з державного бюджету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розвідних мереж 13,2 км, використавши для цього 660 тис. грн., в т.ч. 100 тис. грн. з державного бюджет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Для введення їх в дію використати кошти бюджетів розвитку, підприємств, господарств та населення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Удосконалювати та впорядковувати дорожньо-транспортну та вуличну мережу населених пунктів район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Сконцентрувати кошти та провести капітальний ремон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u w:val="single"/>
          <w:lang w:val="ru-RU"/>
        </w:rPr>
        <w:t>у 2003 році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- автодороги Кладнів- Коритниця – Верба на відрізку Коритниця – Стенжаричі, використавши з місцевого бюджету 90 тис. грн.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u w:val="single"/>
          <w:lang w:val="ru-RU"/>
        </w:rPr>
        <w:t>у 2004 році 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автодороги Суходоли – Вощатин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hanging="0"/>
        <w:rPr>
          <w:u w:val="single"/>
          <w:lang w:val="ru-RU"/>
        </w:rPr>
      </w:pPr>
      <w:r>
        <w:rPr>
          <w:u w:val="single"/>
          <w:lang w:val="ru-RU"/>
        </w:rPr>
        <w:t>у 2005 році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автодороги Устилуг-Дарницьке, Ізов- Лудин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080" w:hanging="0"/>
        <w:rPr/>
      </w:pPr>
      <w:r>
        <w:rPr>
          <w:b/>
          <w:lang w:val="ru-RU"/>
        </w:rPr>
        <w:t>Розвиток сфери платних послуг за 2003-2005 роки</w:t>
      </w:r>
      <w:r>
        <w:rPr>
          <w:lang w:val="ru-RU"/>
        </w:rPr>
        <w:t>.</w:t>
      </w:r>
    </w:p>
    <w:p>
      <w:pPr>
        <w:pStyle w:val="TextBody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ab/>
      </w:r>
      <w:r>
        <w:rPr>
          <w:lang w:val="ru-RU"/>
        </w:rPr>
        <w:t>З метою поліпшення торговельного обслуговування сільського населення, наближення підприємств торгівлі до місць проживання, правлінням райспоживспілки, споживчих товариств передбачаєтьс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lang w:val="ru-RU"/>
        </w:rPr>
      </w:pPr>
      <w:r>
        <w:rPr>
          <w:lang w:val="ru-RU"/>
        </w:rPr>
        <w:t xml:space="preserve">відновити торговельне обслуговування населення у населених </w:t>
      </w:r>
    </w:p>
    <w:p>
      <w:pPr>
        <w:pStyle w:val="TextBody"/>
        <w:rPr/>
      </w:pPr>
      <w:r>
        <w:rPr>
          <w:lang w:val="ru-RU"/>
        </w:rPr>
        <w:t>пунктах, де воно припинене</w:t>
      </w:r>
      <w:r>
        <w:rPr>
          <w:lang w:val="en-US"/>
        </w:rPr>
        <w:t>, шляхом відновлення роботи наявних магазинів з передачею їх в оренду ГВК, відкриття торговельних точок на дому 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озширювати мережу ринків, заготівельних пункті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8640" w:hanging="0"/>
        <w:rPr>
          <w:lang w:val="ru-RU"/>
        </w:rPr>
      </w:pPr>
      <w:r>
        <w:rPr>
          <w:lang w:val="ru-RU"/>
        </w:rPr>
        <w:t>8</w:t>
      </w:r>
    </w:p>
    <w:p>
      <w:pPr>
        <w:pStyle w:val="TextBody"/>
        <w:ind w:left="1080" w:hanging="0"/>
        <w:rPr/>
      </w:pPr>
      <w:r>
        <w:rPr>
          <w:b/>
          <w:lang w:val="ru-RU"/>
        </w:rPr>
        <w:t>З метою розширення ринку побутових послуг</w:t>
      </w:r>
      <w:r>
        <w:rPr>
          <w:lang w:val="ru-RU"/>
        </w:rPr>
        <w:t xml:space="preserve"> :</w:t>
      </w:r>
    </w:p>
    <w:p>
      <w:pPr>
        <w:pStyle w:val="TextBody"/>
        <w:rPr/>
      </w:pPr>
      <w:r>
        <w:rPr>
          <w:b/>
          <w:lang w:val="ru-RU"/>
        </w:rPr>
        <w:tab/>
      </w:r>
      <w:r>
        <w:rPr>
          <w:lang w:val="ru-RU"/>
        </w:rPr>
        <w:t>- відновити і розвивати мережу підприємств, що надають побутові послуги (лазні, хімчистки, перукарні, ремонт радіо-телевізійної та побутової техніки, одягу, взуття)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ідтримувати розвиток товгівлі та побутового обслуговування, шляхом надання суб’єктам господарювання у межах компетенції пільг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езадовільно вирішується питання телефонізації населених пунктів на території Льотничівської, Зарічанської, Стенжаричівської. Білинської, Зимнівської та Ласківської сільських рад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 відновлення системи проводового радіомовлення у селах району в 2003 році використати 19,4 тис. гривень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</w:r>
      <w:r>
        <w:rPr>
          <w:b/>
          <w:u w:val="single"/>
          <w:lang w:val="ru-RU"/>
        </w:rPr>
        <w:t>7. Управління виконання програми</w:t>
      </w:r>
      <w:r>
        <w:rPr>
          <w:u w:val="single"/>
          <w:lang w:val="ru-RU"/>
        </w:rPr>
        <w:t>.</w:t>
      </w:r>
    </w:p>
    <w:p>
      <w:pPr>
        <w:pStyle w:val="TextBody"/>
        <w:ind w:left="108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Реалізацію передбачених Програмою заходів щодо підвищення рівня зайнятості сільського населення, організації та розширення мережі закладів соціально-культурного обслуговування, житлово-комунального, дорожнього господарства та сфери послуг мають виконувати органи виконавчої влади, органи місцевого самоврядування. Відповідальні виконавці заходів Програми щоквартально до 5 числа подають райдержадміністрації інформацію про хід її виконання.</w:t>
      </w:r>
    </w:p>
    <w:p>
      <w:pPr>
        <w:pStyle w:val="TextBody"/>
        <w:rPr/>
      </w:pPr>
      <w:r>
        <w:rPr>
          <w:lang w:val="ru-RU"/>
        </w:rPr>
        <w:tab/>
      </w:r>
      <w:r>
        <w:rPr/>
        <w:t>Зазначені заходи необхідно включати до щорічних програм економічного і соціального розвитку галузей та територій.</w:t>
      </w:r>
    </w:p>
    <w:p>
      <w:pPr>
        <w:pStyle w:val="TextBody"/>
        <w:rPr/>
      </w:pPr>
      <w:r>
        <w:rPr/>
        <w:tab/>
        <w:t>При формуванні бюджетів місцевих рад необхідно передбачити кошти для підтримання у належному стані та проведення поточних ремонтів об’єктів соціальної сфери се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TextBody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268"/>
        <w:gridCol w:w="2268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Назва ра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ієнтовні обсяги індивідуального житлового будівницт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3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5 рі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/м.кв./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/м.кв./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/м.кв./тис.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резович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30/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30/1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ілин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50/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бн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190/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190/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лин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ічан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00/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50/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500/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имн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00/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00/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00/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орян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сноста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ск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удин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ьотнич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/300/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00/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китич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вадн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160/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160/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160/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’ятидн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гожан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ец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нжарич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80/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мелівк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/200/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булт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00/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/300/2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тячі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илуз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/300/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/300/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400/32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сього по р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1/2960/2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4/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7/400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для працівників бюджетних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 м.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 м.кв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 тис.грн. з держ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за програмою молодіжного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 м.кв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 тис.грн. з держбюджет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42:00Z</dcterms:created>
  <dc:creator>Admin</dc:creator>
  <dc:description/>
  <dc:language>en-US</dc:language>
  <cp:lastModifiedBy>Admin</cp:lastModifiedBy>
  <dcterms:modified xsi:type="dcterms:W3CDTF">2003-01-31T11:48:00Z</dcterms:modified>
  <cp:revision>7</cp:revision>
  <dc:subject/>
  <dc:title/>
</cp:coreProperties>
</file>