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3707991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  <w:t xml:space="preserve">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>від  21  січня  2003  року  №14 __</w:t>
      </w:r>
      <w:r>
        <w:rPr>
          <w:sz w:val="28"/>
        </w:rPr>
        <w:t xml:space="preserve">                                                                                                            м.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озглянувши заяву жителя м. Володимира-Волинського Трифонова Р.О. та клопотання ЗАТ “Агросвіт”,  враховуючи рішення Хмелівківської сільської ради від 06.11.2002р. №6/7, відповідно до ст.124-126 Земельного кодексу України  :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  в  оренду  земельні ділянки терміном на 1 рік в межах Хмелівківської сільської ради з земель запасу та незатребуваних паїв для ведення особистого селянського господарства та для сільськогосподарського використання згідно додатку.</w:t>
      </w:r>
    </w:p>
    <w:p>
      <w:pPr>
        <w:pStyle w:val="Normal1"/>
        <w:spacing w:before="280" w:after="0"/>
        <w:ind w:left="0" w:right="247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Хмелівківській сільській раді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Громадянину Трифонову Р.О. та ЗАТ “Агросвіт” 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40:00Z</dcterms:created>
  <dc:creator>1</dc:creator>
  <dc:description/>
  <dc:language>en-US</dc:language>
  <cp:lastModifiedBy>Admin3</cp:lastModifiedBy>
  <cp:lastPrinted>2003-01-23T16:49:00Z</cp:lastPrinted>
  <dcterms:modified xsi:type="dcterms:W3CDTF">2003-02-12T14:37:00Z</dcterms:modified>
  <cp:revision>10</cp:revision>
  <dc:subject/>
  <dc:title> </dc:title>
</cp:coreProperties>
</file>