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6066121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4   січня  2003 року  №1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lang w:val="uk-UA"/>
        </w:rPr>
        <w:t>Про про</w:t>
      </w:r>
      <w:r>
        <w:rPr>
          <w:b/>
          <w:sz w:val="28"/>
        </w:rPr>
        <w:t>ведення державного</w:t>
      </w:r>
    </w:p>
    <w:p>
      <w:pPr>
        <w:pStyle w:val="Normal"/>
        <w:rPr/>
      </w:pPr>
      <w:r>
        <w:rPr>
          <w:b/>
          <w:sz w:val="28"/>
        </w:rPr>
        <w:t>техн</w:t>
      </w:r>
      <w:r>
        <w:rPr>
          <w:b/>
          <w:sz w:val="28"/>
          <w:lang w:val="uk-UA"/>
        </w:rPr>
        <w:t>ічного огляду транспортних засоб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ab/>
      </w:r>
      <w:r>
        <w:rPr>
          <w:bCs/>
          <w:sz w:val="28"/>
          <w:lang w:val="uk-UA"/>
        </w:rPr>
        <w:t>Відповідно до Правил проведення державного технічного огляду автомобілів, автобусів, мотоциклів та причепів, затверджених постановою  Кабінету Міністрів України від 26.02.93р. №141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твердити склад комісії по проведенню державного технічного огляду транспортних засобів  підприємств , установ і організацій Володимир – Волинського району у 2003 році  незалежно від форм власності згідно додатку  1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діленню ДАІ Володимир – Волинського МВ УМВС України у Волинській області ( Панасюк Ю.Д.) 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еред проведенням технічного огляду 28.02.2003 року в приміщенні клубу ВАТ “ Вол.- Волинське РТП “ рекомендувати провести загальні збори інженерно – технічних працівників підприємств, організацій, сільськогосподарських кооперативів та фермерських господарств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Спільно з Вол.-Волинським об”єднаним  військовим комісаріатом ( Євтушок О.М. ) провести технічний огляд транспортних засобів на підприємствах, установах і організаціях усіх форм власності з 1 березня по 31 липня 2003 року, у громадян – власників автомобілів, мотоциклів з 1 лютого по 31 липня 2003 року згідно додатку  2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ри технічному огляді посилити контроль за технічним станом і обладнанням транспортних засобів на відповідність вимогам законодавства , правил, норм і стандартів щодо забезпечення безпеки дорожнього руху та охорони навколишнього середовища, за своєчасністю медичного огляду водіїв і перевіркою сплати встановленого податку з власників транспортних засобів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 метою покращення технічного стану автомобілів, автобусів, спеціалізованої автотехніки, мотоциклів, причепів, а також зменшення випадків дорожньо – транспортних пригод, керівникам підприємств, установ і організацій усіх форм власності 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ідготувати транспортні засоби для проведення технічного огляду згідно затвердженого графіка, зобов”язати інженерів і механіків привести в належний стан автомобілі, мотоцикли, причеп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рганізувати у період проведення технічного огляду навчання водіїв Правил дорожнього руху за рахунок підприємств, установ і організацій.</w: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а спеціальних автомобілях та транспортних засобах, що          використовуються для дорожніх робіт, а також тих , що мають  особливу форму, перевіряти наявність передбаченого санітарного обладнання, спеціальних світлових і звукових  сигналів, кольорографічного пофарбування і розпізнавальних  знаків на основі  світлоповертальної плівки.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4.Керівникам підприємств, установ, організацій, у яких є транспортні засоби для перевезення небезпечних вантажів, підготувати автотранспорт для технічного огляду двічі на рік в два етапи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а) з 1 березня по 30 червня 2003 року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) з 1 жовтня по 30 листопада 2003 року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ісля    закінчення    проведення    технічного   огляду транспортних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собів начальнику відділення державної автомобільної інспекції Панасюку Ю.Д. представити у райдержадміністрацію письмову довідку про проведену роботу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Контроль за виконанням цього розпорядження залишаю за собою</w:t>
      </w:r>
    </w:p>
    <w:p>
      <w:pPr>
        <w:pStyle w:val="Normal1"/>
        <w:tabs>
          <w:tab w:val="clear" w:pos="720"/>
          <w:tab w:val="left" w:pos="0" w:leader="none"/>
          <w:tab w:val="left" w:pos="9319" w:leader="none"/>
        </w:tabs>
        <w:ind w:left="0" w:right="-37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Панасюк  28585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відділення  ДАІ                                                    Ю.Панасю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6:29:00Z</dcterms:created>
  <dc:creator>1</dc:creator>
  <dc:description/>
  <dc:language>en-US</dc:language>
  <cp:lastModifiedBy>Климчук Л.Г.</cp:lastModifiedBy>
  <cp:lastPrinted>2003-02-13T09:26:00Z</cp:lastPrinted>
  <dcterms:modified xsi:type="dcterms:W3CDTF">2003-02-13T06:29:00Z</dcterms:modified>
  <cp:revision>2</cp:revision>
  <dc:subject/>
  <dc:title> </dc:title>
</cp:coreProperties>
</file>