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5779317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7  січня  2003  року  №22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м.Устилуга,  враховуючи рішення Устилузької міської ради від 23.12.2002р. №5/5 відповідно до ст.124-126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 в  оренду   земельні ділянки терміном на 3 роки в межах Устилузької міської ради громадянам Касьян М.П. площею 0,60 га ріллі та Бручко І.Н. площею 0,50 га ріллі  в урочищі “Під Ізовом”  для ведення особистого селянського господарства  з земель резервного фонд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rPr>
          <w:sz w:val="28"/>
        </w:rPr>
      </w:pPr>
      <w:r>
        <w:rPr>
          <w:sz w:val="28"/>
        </w:rPr>
        <w:t xml:space="preserve">Устилузькій міській раді провести реєстрацію договорів оренди в установленому порядку . 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становити  орендну  плату  в  розмірі 130 гривень  за  1га                     ріллі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В.Василенка .</w:t>
      </w:r>
    </w:p>
    <w:p>
      <w:pPr>
        <w:pStyle w:val="Normal1"/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Перший  заступник  голови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райдержадміністрації                                                              М.М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Керівник  апарату  райдержадміністрації                              І.Поліщ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юридичного відділу                                              Є.Смоляр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>Начальник  загального  відділу                                               О.Кли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9:53:00Z</dcterms:created>
  <dc:creator>1</dc:creator>
  <dc:description/>
  <dc:language>en-US</dc:language>
  <cp:lastModifiedBy>Admin3</cp:lastModifiedBy>
  <cp:lastPrinted>2003-01-23T16:55:00Z</cp:lastPrinted>
  <dcterms:modified xsi:type="dcterms:W3CDTF">2003-02-05T09:53:00Z</dcterms:modified>
  <cp:revision>2</cp:revision>
  <dc:subject/>
  <dc:title> </dc:title>
</cp:coreProperties>
</file>