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29 січня  2003 року №2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ипинення  пра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користування  земельни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лян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Відповідно  до  п.а ст.141, ст.142 Земельного  кодексу України  у  зв</w:t>
      </w:r>
      <w:r>
        <w:rPr>
          <w:sz w:val="28"/>
          <w:lang w:val="ru-RU"/>
        </w:rPr>
        <w:t>’язку  з  добровільною  відмовою  від  користування  земельними  ділянками, наданими ЗАТ «Агросвіт» в оренду  для ведення товарного сільськогосподарського виробництва, згідно поданого клопотання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1. Припинити  право користування земельними ділянками ЗАТ «Агросвіт» загальною площею 69,5 га ріллі, в тому числі: с.Дігтів  площею  29,5  га  на  землях  резервного  фонду, с.Суходоли  площею  20 га  на  землях  запасу, с.Орані  площею  20 га на землях запасу, наданих в оренду для ведення товарного сільськогосподарського виробництва, і внести у встановленому порядку зміни до договору оренди земельної діялнки, посвідчивши їх нотаріально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Контроль  за  виконанням  цього  розпорядження  покласти  на  начальника  районного  відділу  земельних  ресурсів  В.Василенка.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    М.Є.М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Начальник  юридичного  відділу                                        Є.І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>Начальник  загального  відділу                                           О.Р.Кли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00:00Z</dcterms:created>
  <dc:creator>RDA</dc:creator>
  <dc:description/>
  <dc:language>en-US</dc:language>
  <cp:lastModifiedBy>Admin3</cp:lastModifiedBy>
  <cp:lastPrinted>2002-06-14T15:42:00Z</cp:lastPrinted>
  <dcterms:modified xsi:type="dcterms:W3CDTF">2003-02-13T07:00:00Z</dcterms:modified>
  <cp:revision>2</cp:revision>
  <dc:subject/>
  <dc:title> </dc:title>
</cp:coreProperties>
</file>