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008518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 січня  2003 року  №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Кульчинського Б.К., враховуючи рішення Устилузької міської ради від 23.12.2002р. №5/3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(сінокосу) площею 0,34 га,контур поля №580, громадянину Кульчинському Борису Кузьмичу з незатребуваних паїв для ведення товарного сільськогосподарського виробництва в с.Пархоменкове, урочище “Вигін”  в межах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Відповідно до ч.4 ст.81 Земельного кодексу України Кульчинському Б.К.,громадянину Росії, протягом року з дати реєстрації державного акта на право приватної власності на землю відчужити земельні ділянки.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38:00Z</dcterms:created>
  <dc:creator>1</dc:creator>
  <dc:description/>
  <dc:language>en-US</dc:language>
  <cp:lastModifiedBy>Admin3</cp:lastModifiedBy>
  <cp:lastPrinted>2003-01-23T16:40:00Z</cp:lastPrinted>
  <dcterms:modified xsi:type="dcterms:W3CDTF">2003-02-11T14:38:00Z</dcterms:modified>
  <cp:revision>2</cp:revision>
  <dc:subject/>
  <dc:title> </dc:title>
</cp:coreProperties>
</file>