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2" w:hanging="0"/>
        <w:jc w:val="center"/>
        <w:rPr>
          <w:color w:val="000080"/>
          <w:sz w:val="16"/>
          <w:u w:val="none"/>
        </w:rPr>
      </w:pPr>
      <w:r>
        <w:rPr>
          <w:color w:val="000080"/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                                                       </w:t>
      </w:r>
      <w:r>
        <w:rPr/>
        <w:t>УКРАЇ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left="-426" w:right="-1333" w:hanging="0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ИНСЬКОЇ ОБЛАСТІ</w:t>
      </w:r>
    </w:p>
    <w:p>
      <w:pPr>
        <w:pStyle w:val="Heading4"/>
        <w:jc w:val="lef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9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>від  11  лютого  2003 року №35</w:t>
      </w:r>
    </w:p>
    <w:p>
      <w:pPr>
        <w:pStyle w:val="Heading9"/>
        <w:rPr>
          <w:color w:val="000000"/>
          <w:lang w:val="uk-UA"/>
        </w:rPr>
      </w:pPr>
      <w:r>
        <w:rPr>
          <w:color w:val="000000"/>
          <w:lang w:val="uk-UA"/>
        </w:rPr>
        <w:t>м.Володимир-Волинськи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підсумки виконання Програ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економічного і соціального розвитку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айону за 2002 рік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ідсумки виконання Програми економічного і соціального розвитку району за 2002 рік </w:t>
      </w:r>
      <w:r>
        <w:rPr/>
        <w:t xml:space="preserve">засвідчують позитивні тенденції в його окремих галузях, зростання основних макроекономічних показників та поліпшення ситуації в економіці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По більшості показників Програми забезпечено їх виконання. </w:t>
      </w:r>
      <w:r>
        <w:rPr>
          <w:sz w:val="28"/>
        </w:rPr>
        <w:t xml:space="preserve">На 77 тис. гривень або на 41,4 відсотка знизилась заборгованість із виплати заробітної плати підприємствами та організаціями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начно покращилась ситуація на ринку праці. Рівень безробіття за 2002 рік зменшився до минулого року в два рази і склав 3,8 відсот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районі забезпечено деяке поліпшення життєвого рівня населення. Грошові доходи населення у 2002 році склали 15002,7 тис. гривень, що на 33 відсотки більше у порівнянні з 2001 ро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Дещо покращився фінансовий стан підприємст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Досягнуто значну динаміку росту у торгівельній галузі району. Обсяг роздрібного товарообороту зріс до попереднього року у порівняних цінах у 2,7 раза і склав 26,4 млн.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більшено виробництво валової продукції сільського господарства по всіх категоріях господарств. Зібрано 70,6 тисяч тонн зерна, що на 23,3 відсотка більше минулого року та на  30 відсотків більше завдання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минулому році введено в експлуатацію 30 житлових будинків загальною площею 3,4 тисяч квадратних метрів. З бюджету розвитку району освоєно 298,8  тисяч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2002 році продано 7 земельних ділянок  несільськогосподарського призначення на суму 450 тис. гривень, що становить 224 відсотки до прогнозних намірів на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зом з тим, не всі завдання, передбачені Програмою, вдалося виріш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е ліквідовано заборгованість по заробітній платі 13 підприємствами району на загальну суму 109 тисяч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адзвичайно гострою і невирішеною проблемою соціально-економічного розвитку залишається досить низький рівень середньомісячної заробітної плати працівників – 178,60 грн., що менше половини прожиткового мінімуму і нижче середньообласного рів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алове виробництво цукрових буряків по всіх категоріях господарств в минулому році виконано на 83,6 відсотка в порівнянні із намірами Програм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 метою підвищення ефективності роботи в усіх ланках господарського комплексу району,  підвищення рівня життя населення, забезпечення завдань, зазначених в Програмі економічного і соціального розвитку району на 2003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Управлінню сільського господарства та продовольства райдерж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мобілізувати усі наявні  резерви  та ресурси пально-мастильних матеріалів, техніки, запчастин, добрив і насіння для забезпечення своєчасного та якісного проведення весняно-польових робіт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посилити контроль за проведенням розрахунків з виплати за оренду земельних часток (паїв) та майна згідно з договорами орен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Управлінням та віділам райдержадміністрації, виконкомам Устилузької міської і сільських рад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8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-  в основу своєї діяльності покласти здійснення заходів Програми економічного і соціального розвитку району на 2003 рік, з реалізацією пріоритетних напрямків розвитку відповідних територій;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забезпечити виконання плану заходів щодо реалізації єдиної державної регуляторної політики на 2003 рік та плану підготовки регуляторних актів з питань підприємницької діяльності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Управлінням та віділам райдержадміністрації щоквартально до 10 числа місяця, наступного за звітним кварталом, інформувати райдержадміністрацію про хід виконання Програми економічного і соціального розвитку району на 2003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заступників голови райдержадміністрації відповідно до розподілу функціональних обов”язків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Михайло Веремчук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Мазурок 2048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ind w:firstLine="4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5:00Z</dcterms:created>
  <dc:creator>E</dc:creator>
  <dc:description/>
  <dc:language>en-US</dc:language>
  <cp:lastModifiedBy>Admin3</cp:lastModifiedBy>
  <dcterms:modified xsi:type="dcterms:W3CDTF">2003-02-13T12:09:00Z</dcterms:modified>
  <cp:revision>17</cp:revision>
  <dc:subject/>
  <dc:title> </dc:title>
</cp:coreProperties>
</file>