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від  13  лютого  2003 року  № 37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ділення коштів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иділити 160 (сто шістдесят ) гривень для відзначення матеріальними допомогами за багаторічну сумлінну працю та з нагоди ювілейних дат : Хобултівського сільського голову Рудчик Лідію Миколаївну – у сумі 70 гривень і головного інженера – інспектора інспекції Держтехнагляду по Володимир-Волинському району Бондю Зіновія Олександровича – у сумі 90 грив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56:00Z</dcterms:created>
  <dc:creator>Бондарчук Олена Григорівна</dc:creator>
  <dc:description/>
  <dc:language>en-US</dc:language>
  <cp:lastModifiedBy>Admin3</cp:lastModifiedBy>
  <cp:lastPrinted>2003-02-13T11:41:00Z</cp:lastPrinted>
  <dcterms:modified xsi:type="dcterms:W3CDTF">2003-02-13T14:25:00Z</dcterms:modified>
  <cp:revision>4</cp:revision>
  <dc:subject/>
  <dc:title> </dc:title>
</cp:coreProperties>
</file>