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36"/>
          <w:u w:val="none"/>
          <w:lang w:val="ru-RU"/>
        </w:rPr>
      </w:pPr>
      <w:r>
        <w:rPr>
          <w:sz w:val="24"/>
          <w:u w:val="none"/>
        </w:rPr>
        <w:t xml:space="preserve">                                                                               </w:t>
      </w:r>
      <w:r>
        <w:rPr>
          <w:sz w:val="24"/>
          <w:u w:val="none"/>
        </w:rPr>
        <w:drawing>
          <wp:inline distT="0" distB="0" distL="0" distR="0">
            <wp:extent cx="617220" cy="7543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  <w:t xml:space="preserve">                                                                              </w:t>
      </w:r>
      <w:r>
        <w:rPr>
          <w:sz w:val="24"/>
          <w:u w:val="none"/>
          <w:lang w:val="ru-RU"/>
        </w:rPr>
        <w:t>УКРАЇНА</w:t>
      </w:r>
    </w:p>
    <w:p>
      <w:pPr>
        <w:pStyle w:val="Heading4"/>
        <w:ind w:left="-426" w:right="-1333" w:hanging="0"/>
        <w:jc w:val="left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4"/>
          <w:u w:val="none"/>
        </w:rPr>
      </w:pPr>
      <w:r>
        <w:rPr>
          <w:sz w:val="24"/>
          <w:u w:val="none"/>
        </w:rPr>
        <w:t>ВОЛИНСЬКОЇ ОБЛАСТІ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32"/>
        </w:rPr>
        <w:t xml:space="preserve">     </w:t>
      </w:r>
      <w:r>
        <w:rPr>
          <w:sz w:val="36"/>
        </w:rPr>
        <w:t xml:space="preserve">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від  </w:t>
      </w:r>
      <w:r>
        <w:rPr>
          <w:lang w:val="uk-UA"/>
        </w:rPr>
        <w:t xml:space="preserve">13  лютого  </w:t>
      </w:r>
      <w:r>
        <w:rPr/>
        <w:t>2003  року  №</w:t>
      </w:r>
      <w:r>
        <w:rPr>
          <w:lang w:val="uk-UA"/>
        </w:rPr>
        <w:t>40</w:t>
      </w:r>
    </w:p>
    <w:p>
      <w:pPr>
        <w:pStyle w:val="Normal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районну узгоджувальну комісію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питань координації міжгалузевих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носин  на   ринку  продукці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варинного  похо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 виконання Постанови Кабінету Міністрів України від 25 грудня 2002 року №1964 “Деякі питання координації міжгалузевих відносин на ринку продукції тваринного походження  та   розпорядження    голови  обласної  державної  адміністрації від 14  січня 2003 року №9  “Про обласну узгоджувальну  комісію  з  питань  координації  міжгалузевих    відносин     на  ринку  продукції  тваринного походження”  з метою стабілізації ситуації на ринку  продукції  тваринного  походження, посилення  боротьби  з монопольними проявами  та забезпечення проведення моніторингу цін на сільськогосподарську  продукцію і прозорості розрахунків     між      переробними      підприємствами    та    сільськогосподарськими    товаровиробниками за продані ними  молоко  та  м’яс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Утворити районну узгоджувальну комісію з питань координації міжгалузевих відносин на ринку продукції тваринного походження  (далі - районна узгоджувальна комісія)        у складі згідно з додатко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голові районної узгоджувальної комісії право вносити в разі потреби зміни до її   складу та залучати до роботи в установленому  порядку  працівників   органів  місцевого  самоврядування, а також підприємств,  установ та організацій, представників  районної профспілкової організації, працівників  агропромислового   комплексу    (за їх згодою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Затвердити Положення про районну узгоджувальну комісію з питань координації міжгалузевих відносин на ринку продукції тваринного походження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Голові узгоджувальної комісії забезпечити  доведення до сільськогосподарських товаровиробників району усіх форм власності і господарювання, включаючи особисті підсобні господарства громадян, результатів моніторингу та рекомендацій комісії щодо цінової ситуації на ринку продукції тваринного поход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Узгоджувальній комісії разом  з районною профспілковою організацією працівників агропромислового комплексу  здійснювати заходи щодо недопущення заготівельними        та переробними підприємствами проявів монополізму та  антиконкурентних  дій під час закупівлі молока та м’яса в живій ваз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 М. Міщ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Михайло Верем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упрунович 2282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іщук  229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80" w:leader="none"/>
      </w:tabs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13:00Z</dcterms:created>
  <dc:creator>DEFAULT</dc:creator>
  <dc:description/>
  <dc:language>en-US</dc:language>
  <cp:lastModifiedBy>Admin3</cp:lastModifiedBy>
  <cp:lastPrinted>2003-02-14T16:21:00Z</cp:lastPrinted>
  <dcterms:modified xsi:type="dcterms:W3CDTF">2003-02-18T14:13:00Z</dcterms:modified>
  <cp:revision>2</cp:revision>
  <dc:subject/>
  <dc:title>                                                                        </dc:title>
</cp:coreProperties>
</file>