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17  лютого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48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ро затвердження районної програм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дернізації   (ліквідації)   аварійно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ебезпечних  будівель і спору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Відповідно до розпорядження голови облдержадмінітсрації від 19 листопада 2002 року № 513 “Про затвердження Регіональної програми модернізації (ліквідації) аварійно-небезпечних будівель і споруд у Волинській  області”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Затвердити районну програму модернізації (ліквідації) аварійно-небезпечних будівель і споруд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Управлінням економіки (Мазурок Є.Ю.) та фінансовому райдержадміністрації (Бондарук О.Г.) передбачити у проектах місцевого бюджету, програми економічного та соціального розвитку району на 2004 рік кошти на фінансування заходів щодо реалізації районної програми модернізації (ліквідації) аварійно-небезпечних будівель і споруд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Устилузькій міській та сільським радам передбачити у бюджетах рад кошти для модернізації (ліквідації) аварійно-небезпечнихх будівель і споруд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Виконкомам Устилузької міської та сільських рад до 1 грудня 2003 і 2004 років подавати у відділ містобудування архітектури та житлово-комунального господарства райдержадміністрації пропозиції щодо необхідності проведення робіт з обстеження та паспортизації аварійно-небезпечних будівель і споруд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 Відділу містобудування, архітектури та житлово-комунального господарства райдержадміністрації (Бак Я.Й.) забезпечити до 1 липня та 31 грудня 2003 року подання інформації щодо виконання районної програми модернізації (ліквідації) аварійно-небезпечнихх будівель і споруд  в облдержадміністраці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6. Контроль за виконанням цього розпорядження покласти на заступника голови райдержадміністрації Микала С.П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ab/>
        <w:tab/>
        <w:tab/>
        <w:tab/>
        <w:t>Михайло ВЕРЕМЧУК</w:t>
      </w:r>
    </w:p>
    <w:p>
      <w:pPr>
        <w:pStyle w:val="Heading2"/>
        <w:rPr>
          <w:lang w:val="uk-UA"/>
        </w:rPr>
      </w:pPr>
      <w:r>
        <w:rPr>
          <w:lang w:val="uk-UA"/>
        </w:rPr>
        <w:t>Ключук 21475</w:t>
      </w:r>
    </w:p>
    <w:sectPr>
      <w:type w:val="nextPage"/>
      <w:pgSz w:w="11906" w:h="16838"/>
      <w:pgMar w:left="1800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26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326" w:hanging="0"/>
      <w:jc w:val="both"/>
    </w:pPr>
    <w:rPr>
      <w:sz w:val="28"/>
      <w:lang w:val="uk-UA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7:04:00Z</dcterms:created>
  <dc:creator>Admin</dc:creator>
  <dc:description/>
  <dc:language>en-US</dc:language>
  <cp:lastModifiedBy>Admin3</cp:lastModifiedBy>
  <dcterms:modified xsi:type="dcterms:W3CDTF">2003-02-20T07:04:00Z</dcterms:modified>
  <cp:revision>2</cp:revision>
  <dc:subject/>
  <dc:title> </dc:title>
</cp:coreProperties>
</file>