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7  березня  2003 року №73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 кошт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  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1. Виділити  100 (сто) гривень  для  відзначення  матеріальною  допомогою  за  багаторічну  сумлінну  працю  та  з  нагоди  ювілею  головного  лікаря  центральної  районної  лікарні  Ємчика  Ярослава  Федоровича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19:00Z</dcterms:created>
  <dc:creator>RDA</dc:creator>
  <dc:description/>
  <dc:language>en-US</dc:language>
  <cp:lastModifiedBy>Admin3</cp:lastModifiedBy>
  <cp:lastPrinted>2002-10-10T16:44:00Z</cp:lastPrinted>
  <dcterms:modified xsi:type="dcterms:W3CDTF">2003-03-20T06:19:00Z</dcterms:modified>
  <cp:revision>2</cp:revision>
  <dc:subject/>
  <dc:title> </dc:title>
</cp:coreProperties>
</file>