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 xml:space="preserve">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lang w:eastAsia="ru-RU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13016218" r:id="rId2"/>
        </w:object>
      </w:r>
    </w:p>
    <w:p>
      <w:pPr>
        <w:pStyle w:val="Normal1"/>
        <w:ind w:left="0" w:right="1600" w:hanging="0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07  березня  2003р. №78     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Про  припинення права                                                                             користування земельними                                                                             ділянками</w:t>
      </w:r>
    </w:p>
    <w:p>
      <w:pPr>
        <w:pStyle w:val="Normal1"/>
        <w:spacing w:before="280" w:after="0"/>
        <w:rPr/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/>
      </w:pPr>
      <w:r>
        <w:rPr>
          <w:b/>
          <w:sz w:val="28"/>
        </w:rPr>
        <w:t xml:space="preserve">  </w:t>
      </w:r>
      <w:r>
        <w:rPr>
          <w:sz w:val="28"/>
        </w:rPr>
        <w:t xml:space="preserve">Розглянувши клопотання ЗАТ “Агросвіт” про добровільну відмову від користування земельними ділянками, наданими ЗАТ “Агросвіт” в оренду для ведення товарного сільськогосподарського виробництва, враховуючи рішення Зарічанської сільської ради від 07.02.2003р. № 8/18 “ Про погодження в проведенні змін до договору оренди земельної ділянки” відповідно до п. а ст. 141, ст.142 Земельного кодексу України: </w:t>
      </w:r>
      <w:r>
        <w:rPr>
          <w:b/>
          <w:sz w:val="28"/>
        </w:rPr>
        <w:t xml:space="preserve">          </w:t>
      </w:r>
    </w:p>
    <w:p>
      <w:pPr>
        <w:pStyle w:val="Normal1"/>
        <w:spacing w:before="280" w:after="0"/>
        <w:jc w:val="both"/>
        <w:rPr/>
      </w:pPr>
      <w:r>
        <w:rPr>
          <w:b/>
          <w:sz w:val="28"/>
        </w:rPr>
        <w:t xml:space="preserve">             </w:t>
      </w:r>
      <w:r>
        <w:rPr>
          <w:sz w:val="28"/>
        </w:rPr>
        <w:t>1. Припинити право користування  земельними ділянками   ЗАТ “Агросвіт” загальною площею 43,9 га ріллі ,в тому числі: с.Суходоли площею 24,9 га на землях резервного фонду в урочищі “Біля Соснини”, с.Заріччя площею 19 га на землях запасу в урочищі “Між Лісами”,  наданими в оренду для ведення  товарного сільськогосподарського виробництва і внести  у встановленому порядку зміни до договору оренди земельної ділянки, посвідчивши їх нотаріально.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2. Контроль за виконанням цього розпорядження покласти на начальника районного відділу земельних ресурсів В. Василенка.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Голова районної державної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b/>
          <w:sz w:val="28"/>
        </w:rPr>
        <w:t>адміністрації    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b/>
          <w:b/>
          <w:sz w:val="24"/>
        </w:rPr>
      </w:pPr>
      <w:r>
        <w:rPr>
          <w:sz w:val="28"/>
        </w:rPr>
        <w:t xml:space="preserve">  </w:t>
      </w:r>
      <w:r>
        <w:rPr>
          <w:sz w:val="28"/>
        </w:rPr>
        <w:t>Василенко  22809</w:t>
      </w:r>
      <w:r>
        <w:rPr>
          <w:b/>
          <w:sz w:val="28"/>
        </w:rPr>
        <w:t xml:space="preserve">                                                </w:t>
      </w:r>
    </w:p>
    <w:p>
      <w:pPr>
        <w:pStyle w:val="Normal1"/>
        <w:spacing w:before="28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9T06:14:00Z</dcterms:created>
  <dc:creator>1</dc:creator>
  <dc:description/>
  <dc:language>en-US</dc:language>
  <cp:lastModifiedBy>Климчук Л.Г.</cp:lastModifiedBy>
  <cp:lastPrinted>2003-03-17T09:10:00Z</cp:lastPrinted>
  <dcterms:modified xsi:type="dcterms:W3CDTF">2003-03-19T06:14:00Z</dcterms:modified>
  <cp:revision>2</cp:revision>
  <dc:subject/>
  <dc:title> </dc:title>
</cp:coreProperties>
</file>