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lang w:eastAsia="ru-RU"/>
        </w:rPr>
      </w:pPr>
      <w:r>
        <w:rPr>
          <w:lang w:eastAsia="ru-RU"/>
        </w:rPr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lang w:eastAsia="ru-RU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9853511" r:id="rId2"/>
        </w:object>
      </w:r>
    </w:p>
    <w:p>
      <w:pPr>
        <w:pStyle w:val="Normal1"/>
        <w:ind w:left="0" w:right="1600" w:hanging="0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3  березня  2003р. №84                                </w:t>
      </w:r>
      <w:r>
        <w:rPr>
          <w:sz w:val="24"/>
        </w:rPr>
        <w:t xml:space="preserve">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 припинення права                                                                        користування земельними                                                                       ділянками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Відповідно до ст.17, п.а ст.141, ст.142 та п.12 Перехідних положень Земельного кодексу України, рішень Лудинської сільської ради від      23.01.2003 р. №6/4  та від 12.02.2003р. № 7/9,  Селецької сільської ради від 20.12.2002р. №6/4 в зв”язку з добровільною відмовою голів селянських (фермерських) господарств Киричука Миколи Євгеновича, Гуліти Віталія Семеновича, Матвіюка Анатолія Миколайовича від користування земельними ділянками, наданими на умовах оренди та  в постійне користування для ведення селянського (фермерського ) господарства :</w:t>
      </w:r>
    </w:p>
    <w:p>
      <w:pPr>
        <w:pStyle w:val="Normal1"/>
        <w:numPr>
          <w:ilvl w:val="0"/>
          <w:numId w:val="1"/>
        </w:numPr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Припинити право користування земельними ділянками  наданими в постійне користування фермерам  Гуліті В.С.  на землях запасу  в межах     Лудинської  сільської ради, Матвіюку А.М. на землях запасу в межах Селецької сільської ради та Киричуку М.Є. наданою на умовах оренди на землях запасу в межах Лудинської сільської ради  для ведення селянського (фермерського) господарства згідно додатку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 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адміністрації                                                                 Михайло 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701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2:10:00Z</dcterms:created>
  <dc:creator>1</dc:creator>
  <dc:description/>
  <dc:language>en-US</dc:language>
  <cp:lastModifiedBy>Admin3</cp:lastModifiedBy>
  <cp:lastPrinted>2003-03-12T09:52:00Z</cp:lastPrinted>
  <dcterms:modified xsi:type="dcterms:W3CDTF">2003-03-20T08:58:00Z</dcterms:modified>
  <cp:revision>3</cp:revision>
  <dc:subject/>
  <dc:title> </dc:title>
</cp:coreProperties>
</file>