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89497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 17  березня  2003р. №90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 xml:space="preserve">Про  передачу земельної       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       ділянки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озглянувши технічну документацію по виготовленню державного акта на право приватної власності на землю, враховуючи рішення Оваднівської сільської ради від 07.02 2003 року № 7/16 «Про погодження технічної документації і надання земельних ділянок у приватну власність», керуючись ст. 17, </w:t>
      </w:r>
      <w:r>
        <w:rPr>
          <w:lang w:val="uk-UA"/>
        </w:rPr>
        <w:t xml:space="preserve">118, </w:t>
      </w:r>
      <w:r>
        <w:rPr/>
        <w:t xml:space="preserve">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ого акта на право приватної власності на землю члену селянського (фермерського) господарства Себій Наталії Дмитрівні з земель фермерського господарства Себія Дмитра Олексійович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 Передати в приватну власність громадянці Себій Н.Д. земельну ділянку для ведення особистого селянського господарства </w:t>
      </w:r>
      <w:r>
        <w:rPr>
          <w:sz w:val="28"/>
          <w:lang w:val="uk-UA"/>
        </w:rPr>
        <w:t>площею  частки (паю) 2,21 га, в тому числі ріллі 2,21 га (серія та номер державного акта І-ВЛ №031125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Василенко 22809</w:t>
      </w:r>
    </w:p>
    <w:sectPr>
      <w:type w:val="nextPage"/>
      <w:pgSz w:w="12240" w:h="15840"/>
      <w:pgMar w:left="1797" w:right="102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22:00Z</dcterms:created>
  <dc:creator>1</dc:creator>
  <dc:description/>
  <dc:language>en-US</dc:language>
  <cp:lastModifiedBy>Admin3</cp:lastModifiedBy>
  <dcterms:modified xsi:type="dcterms:W3CDTF">2003-03-31T12:50:00Z</dcterms:modified>
  <cp:revision>4</cp:revision>
  <dc:subject/>
  <dc:title> </dc:title>
</cp:coreProperties>
</file>