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>
          <w:u w:val="single"/>
        </w:rPr>
        <w:t xml:space="preserve">від  </w:t>
      </w:r>
      <w:r>
        <w:rPr>
          <w:u w:val="single"/>
          <w:lang w:val="uk-UA"/>
        </w:rPr>
        <w:t>20  березня</w:t>
      </w:r>
      <w:r>
        <w:rPr>
          <w:u w:val="single"/>
        </w:rPr>
        <w:t xml:space="preserve">  2003 р. №</w:t>
      </w:r>
      <w:r>
        <w:rPr>
          <w:u w:val="single"/>
          <w:lang w:val="uk-UA"/>
        </w:rPr>
        <w:t>92</w:t>
      </w:r>
    </w:p>
    <w:p>
      <w:pPr>
        <w:pStyle w:val="Normal"/>
        <w:rPr/>
      </w:pPr>
      <w:r>
        <w:rPr/>
        <w:t xml:space="preserve"> </w:t>
      </w:r>
      <w:r>
        <w:rPr/>
        <w:t>м. Володимир-Вол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Про проведення державного технічного</w:t>
      </w:r>
    </w:p>
    <w:p>
      <w:pPr>
        <w:pStyle w:val="Heading1"/>
        <w:rPr>
          <w:b/>
          <w:b/>
        </w:rPr>
      </w:pPr>
      <w:r>
        <w:rPr>
          <w:b/>
        </w:rPr>
        <w:t>огляду    тракторів,   самохідних    шасі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мохідних меліоративних  і  дорожнь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х машин, тракторних  причеп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03 роц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both"/>
        <w:rPr/>
      </w:pPr>
      <w:r>
        <w:rPr/>
        <w:t xml:space="preserve">         </w:t>
      </w:r>
      <w:r>
        <w:rPr/>
        <w:t>Відповідно до Закону України ” Про податок з власників транспортних засобів та інших самохідних машин і механізмів “, постанови Кабінету Міністрів України від 21.09.1994 р. № 652 “Про затвердження Правил проведення державного технічного огляду тракторів, самохідних шасі, самохідних меліоративних і дорожньо-буд</w:t>
      </w:r>
      <w:r>
        <w:rPr>
          <w:bCs/>
        </w:rPr>
        <w:t>івних   машин,   тракторних причепів” з метою посилення безпеки дорожнього руху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/>
        <w:tab/>
        <w:t>1. Провести в період з 1 березня по 1 липня 2003 року державний технічний огляд тракторів, самохідних шасі, самохідних меліоративних і дорожньо-будівних машин, тракторних причепів, які належать сільськогосподарським підприємствам, установам, організаціям усіх форм власності та індивідуальним власникам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Затвердити склад комісії і графіки проведення державного технічного огляду згідно з додатками 1,2,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ерівникам сільськогосподарських підприємств, установ і організацій до дня проведення технічного огляду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Привести до належного технічного стану і охайного вигляду наявну техніку і вишикувати її на  лінійку готов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2. </w:t>
      </w:r>
      <w:r>
        <w:rPr>
          <w:sz w:val="28"/>
        </w:rPr>
        <w:t>Перерахувати встановлені збори за проведення технічного огляду з обов”язковим записом за послуги інспекції Держтехнагляду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на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рахуно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5220002000048 ЗКПО 13347685 УДК у Волинській області МФО 803014 з розрахунку 2,50 грн. за кожен трактор чи самохідну машину, 0,90 грн. за кожен тракторний причі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Устилузькому міському та сільським головам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1. Забезпечити організацію проведення державного технічного огляду тракторів, тракторних причепів і інших самохідних машин, що знаходяться в особистій власності громадян згідно затвердженого графі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4.2. Встановити контроль за надходженням до місцевого бюджету податку з власників тракторних засобів та інших самохідних машин і механізмів у встановлені чинним законодавством строки, з розрахунку за один трактор: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грн.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-16, Т-25 </w:t>
        <w:tab/>
        <w:tab/>
        <w:tab/>
        <w:t xml:space="preserve">- 51,75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-40</w:t>
        <w:tab/>
        <w:tab/>
        <w:tab/>
        <w:tab/>
        <w:t>- 103,7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МЗ- 6</w:t>
        <w:tab/>
        <w:tab/>
        <w:tab/>
        <w:t>- 123,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ТЗ усіх модифікацій </w:t>
        <w:tab/>
        <w:t>- 118,7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- 150К</w:t>
        <w:tab/>
        <w:tab/>
        <w:tab/>
        <w:t>- 228,7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-700</w:t>
        <w:tab/>
        <w:tab/>
        <w:tab/>
        <w:tab/>
        <w:t>- 371,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- 701</w:t>
        <w:tab/>
        <w:tab/>
        <w:tab/>
        <w:t xml:space="preserve">- 557,50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ерший заступник голови</w:t>
      </w:r>
    </w:p>
    <w:p>
      <w:pPr>
        <w:pStyle w:val="Heading2"/>
        <w:rPr/>
      </w:pPr>
      <w:r>
        <w:rPr/>
        <w:t xml:space="preserve">     </w:t>
      </w:r>
      <w:r>
        <w:rPr/>
        <w:t>райдержадміністрації</w:t>
      </w:r>
      <w:r>
        <w:rPr>
          <w:b w:val="false"/>
        </w:rPr>
        <w:tab/>
      </w:r>
      <w:r>
        <w:rPr>
          <w:bCs/>
        </w:rPr>
        <w:t xml:space="preserve">                                           Микола Міщ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985" w:right="37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2:30:00Z</dcterms:created>
  <dc:creator>Admin3</dc:creator>
  <dc:description/>
  <dc:language>en-US</dc:language>
  <cp:lastModifiedBy>Admin3</cp:lastModifiedBy>
  <dcterms:modified xsi:type="dcterms:W3CDTF">2003-03-31T12:34:00Z</dcterms:modified>
  <cp:revision>1</cp:revision>
  <dc:subject/>
  <dc:title>                </dc:title>
</cp:coreProperties>
</file>