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розпорядженням голов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від  26  березня 2003 р. №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одів щодо проведення Дня довкілля в районі у 2003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14"/>
        <w:gridCol w:w="3382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боти, які необхідно виконат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ний за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орядкувати відповідно до санітарно-гігієнічних вимог відведені земельні ділянки під звалища твердих побутових відході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ий міський, сільські голови, керівники комунальн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відувати несанкціоновані звалища  твердих побутових відходів на підпорядкованих територіях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ий міський, сільські голови, керівники комунальн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ити впорядкування кладовищ, могил, інших місць захоронень та прилеглих до них територі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ий міський, сільські голови, керівники комунальн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ити від побутових відходів та впорядкувати власні та закріплені території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влас-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прибирання тротуарів, обочин та проїжджої частини вулиць, провулків навпроти своїх територій і земельних ділян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влас-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посадку дерев, кущів, зрізати сухі дерева, інші зелені насадження, що втратили декоративну цінніст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влас-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01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онати санітарну підрізку (рубку) дерев, кущів у скверах, біля пам’ятних знаків, провести омолодження сквері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01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грейдерування та підсипку доріг, вулиць, упорядкувати  зелені насадженн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рядкувати гідрологічний заказник місцевого значення «Луга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орядкувати громадські вбиральні, стоянки для автомобілів в місцях масового перебування люд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01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рати двори багатоквар-тирних житлових будинків, огородити майданчики під контейнери для зберігання смітт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відувати несанкціоновані сміттєзвалища в житловій забудові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орядкувати території виробничих та сільськогос-подарських підприємств, ліквідувати стихійно влаштовані побутові та господарські відход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прибирання прилег-лих територій біля шкіл, дитячих садочків, упорядкування газонів, квітників, ремонт та фарбування огорожі, малих архітектурних фор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насадження молодих дерев, декоративних кущі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сти в порядок фасади будівель, спортивні, географічні та ігрові майданч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ізувати діяльність «зелених» патрулів екологічних  постів в загальноосвітніх закладах район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ий відділ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робити план заходів щодо проведення Дня довкілля в межах адміністративних територі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ий міський та сільські гол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сти в належний санітарний стан водозабірні споруди та водогінні мережі, (ремонт водозабірних колонок, очистка від бруду і герметизація оглядових колодязів тощо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ий міський та сільські гол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ий міський та сільські гол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0.0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 xml:space="preserve">                  </w:t>
        <w:tab/>
        <w:t>І.Поліщук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35:00Z</dcterms:created>
  <dc:creator>Admin</dc:creator>
  <dc:description/>
  <dc:language>en-US</dc:language>
  <cp:lastModifiedBy>Admin3</cp:lastModifiedBy>
  <cp:lastPrinted>2003-03-28T10:30:00Z</cp:lastPrinted>
  <dcterms:modified xsi:type="dcterms:W3CDTF">2003-04-01T08:35:00Z</dcterms:modified>
  <cp:revision>2</cp:revision>
  <dc:subject/>
  <dc:title> </dc:title>
</cp:coreProperties>
</file>