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26  березня  2003 року №97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</w:rPr>
      </w:pPr>
      <w:r>
        <w:rPr>
          <w:b/>
        </w:rPr>
        <w:t>Про  координацію  роботи  райдержадміністрації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</w:rPr>
      </w:pPr>
      <w:r>
        <w:rPr>
          <w:b/>
        </w:rPr>
        <w:t>з  Волинським  територіальним  управлінням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</w:rPr>
      </w:pPr>
      <w:r>
        <w:rPr>
          <w:b/>
        </w:rPr>
        <w:t xml:space="preserve">державної  комісії  з  цінних  паперів  та  фондового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</w:rPr>
      </w:pPr>
      <w:r>
        <w:rPr>
          <w:b/>
        </w:rPr>
        <w:t>ринку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Відповідно  до  Закону  України  “Про державне регулювання  ринку  цінних  паперів  в  Україні” та  на  виконання  листа  першого  заступника голови облдержадміністрації  від  27.02.2003 року №1.84/565, повноваження по координації роботи райдержадміністрації з Волинським територіальним управлінням Державної комісії з цінних паперів та фондового ринку покласти на Микала Сергія Павловича – заступника голови райдержадміністрації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Михайло  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-36" w:hanging="0"/>
        <w:jc w:val="left"/>
        <w:rPr>
          <w:bCs/>
        </w:rPr>
      </w:pPr>
      <w:r>
        <w:rPr>
          <w:bCs/>
        </w:rPr>
        <w:t>Микало  20978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20"/>
      <w:pgMar w:left="1361" w:right="136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09:01:00Z</dcterms:created>
  <dc:creator>RDA</dc:creator>
  <dc:description/>
  <dc:language>en-US</dc:language>
  <cp:lastModifiedBy>Admin3</cp:lastModifiedBy>
  <cp:lastPrinted>2002-10-10T16:44:00Z</cp:lastPrinted>
  <dcterms:modified xsi:type="dcterms:W3CDTF">2003-04-01T09:01:00Z</dcterms:modified>
  <cp:revision>2</cp:revision>
  <dc:subject/>
  <dc:title> </dc:title>
</cp:coreProperties>
</file>