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01  квітня  2003 року №112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зниження  шлюбного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ік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Cs/>
        </w:rPr>
        <w:t xml:space="preserve">           </w:t>
      </w:r>
      <w:r>
        <w:rPr>
          <w:bCs/>
        </w:rPr>
        <w:t>Відповідно  до  ст.16  Кодексу   про шлюб  та  сім</w:t>
      </w:r>
      <w:r>
        <w:rPr>
          <w:bCs/>
          <w:lang w:val="ru-RU"/>
        </w:rPr>
        <w:t>’ю  України, згідно  поданої  заяви  громадян  Антонюка  Максима  Андрійовича, жителя  села  Гряди  Іваничівського  району  та  Козловської  Наталії  Андріївни, жительки  села  Руснів  Володимир-Волинського  району: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 xml:space="preserve">1. Знизити     шлюбний     вік  нареченій  Козловській  Наталії  Андріївні, 9  травня  1986  року  народження, на 1 місяць  і  3  дні  у  зв’язку  з  народженням  у  неї  дитини. 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           </w:t>
      </w:r>
      <w:r>
        <w:rPr>
          <w:bCs/>
          <w:lang w:val="ru-RU"/>
        </w:rPr>
        <w:t xml:space="preserve">2. Дозволити  Бубнівській  сільській  раді  прийняти  заяву  громадян  Антонюка  М.А.  та  Козловської  Н.А.  на  реєстрацію  шлюбу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Cs/>
        </w:rPr>
        <w:t>Юхимюк  2073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191" w:right="119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0:58:00Z</dcterms:created>
  <dc:creator>RDA</dc:creator>
  <dc:description/>
  <dc:language>en-US</dc:language>
  <cp:lastModifiedBy>Admin3</cp:lastModifiedBy>
  <cp:lastPrinted>2002-10-10T16:44:00Z</cp:lastPrinted>
  <dcterms:modified xsi:type="dcterms:W3CDTF">2003-04-15T10:58:00Z</dcterms:modified>
  <cp:revision>3</cp:revision>
  <dc:subject/>
  <dc:title> </dc:title>
</cp:coreProperties>
</file>