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3077783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1  квітня  2003  року №115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арічанської сільської ради,   враховуючи рішення Зарічанської сільської ради від 20.12.2002 р. №7/6 “Про погодження вилучення земельних ділянок”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в межах Зарічанської сільської ради з земель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11:00Z</dcterms:created>
  <dc:creator>1</dc:creator>
  <dc:description/>
  <dc:language>en-US</dc:language>
  <cp:lastModifiedBy>Admin3</cp:lastModifiedBy>
  <cp:lastPrinted>2002-06-25T08:58:00Z</cp:lastPrinted>
  <dcterms:modified xsi:type="dcterms:W3CDTF">2003-04-14T11:28:00Z</dcterms:modified>
  <cp:revision>4</cp:revision>
  <dc:subject/>
  <dc:title> </dc:title>
</cp:coreProperties>
</file>