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від  03  квітня  2003р. №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, власників сертифікатів на земельну частку (пай), яким    передаються земельні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55"/>
        <w:gridCol w:w="1685"/>
        <w:gridCol w:w="1457"/>
        <w:gridCol w:w="1275"/>
        <w:gridCol w:w="1092"/>
        <w:gridCol w:w="908"/>
        <w:gridCol w:w="913"/>
        <w:gridCol w:w="909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ія 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серт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к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ія та № держав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т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лл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у</w:t>
            </w:r>
          </w:p>
        </w:tc>
      </w:tr>
      <w:tr>
        <w:trPr>
          <w:trHeight w:val="7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у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шук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і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врин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г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рин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ит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у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си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33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27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0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2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06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ВЛ №0311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ВЛ №0311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ВЛ №03117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ВЛ №0311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ВЛ №0311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.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7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5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6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9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9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.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Ігор Поліщук</w:t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38:00Z</dcterms:created>
  <dc:creator>ДЗК</dc:creator>
  <dc:description/>
  <dc:language>en-US</dc:language>
  <cp:lastModifiedBy>Admin3</cp:lastModifiedBy>
  <cp:lastPrinted>2002-02-25T09:43:00Z</cp:lastPrinted>
  <dcterms:modified xsi:type="dcterms:W3CDTF">2003-04-17T12:32:00Z</dcterms:modified>
  <cp:revision>5</cp:revision>
  <dc:subject/>
  <dc:title>                                                                                Додаток</dc:title>
</cp:coreProperties>
</file>