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 04   квітня 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2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грн.</w:t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710"/>
      </w:tblGrid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люк Тетяні Дмитрівні, с.Хотячі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рчук  Євгенії  Михайлівні, с.Новосілк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юк  Лідії  Макарівні, с.Новосілк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щевській  Глафірі  Панасівні, с.Зимн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рафану  Володимиру Стаховичу, с.Зимн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кевич Ірині Василівні, с.Зимн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юк Вірі Іванівні, с.Бубні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мборуку Святославу Анатолійовичу, с.Бубнів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лейній  Софії  Василівні, с.Черчичі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юку  Василю  Івановичу, с.Черчичі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ступі  Надії  Йосипівні. С.Стенжаричі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 Олені  Семенівні, с.Стенжаричі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ч  Антоніні  Іванівні, с.Стенжаричі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евській  Катерині  Іванівні, с.Стенжаричі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ихоню  Галині  Леонтіївні, с.Зоря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енко  Зінаїді  Омелянівні, м.Устилуг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уберук  Ангеліні  Володимирівні, с.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тидні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зьмич  Ганні  Іванівні, с.Верб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юк  Світлані  Оксентіївні, с.Жовтнев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.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sectPr>
      <w:type w:val="nextPage"/>
      <w:pgSz w:w="11906" w:h="16838"/>
      <w:pgMar w:left="180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9:14:00Z</dcterms:created>
  <dc:creator>Admin</dc:creator>
  <dc:description/>
  <dc:language>en-US</dc:language>
  <cp:lastModifiedBy>Admin3</cp:lastModifiedBy>
  <cp:lastPrinted>2003-04-14T10:10:00Z</cp:lastPrinted>
  <dcterms:modified xsi:type="dcterms:W3CDTF">2003-04-25T09:14:00Z</dcterms:modified>
  <cp:revision>2</cp:revision>
  <dc:subject/>
  <dc:title> </dc:title>
</cp:coreProperties>
</file>