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74563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квітня  2003 р. .№ 15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клопотання Володимир-Волинського ПТУ-23 та      СГ ТзОВ Луга”, заяви жителів с.Чесний-Хрест і с.Селець,  враховуючи рішення Зарічанської  сільської ради від 07.02.2003р. №8/24, рішення Селецької сільської ради від 06.02.2003р. №7/8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в межах Зарічанської та Селецької сільських рад для ведення товарного сільськогосподарського виробництва та для ведення особистого селянського господарства   згідно  додат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Зарічанській та Селец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 Володимир-Волинському ПТУ-23, СГ ТзОВ “Луга” та громадян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4:00Z</dcterms:created>
  <dc:creator>1</dc:creator>
  <dc:description/>
  <dc:language>en-US</dc:language>
  <cp:lastModifiedBy>Admin3</cp:lastModifiedBy>
  <cp:lastPrinted>2002-06-25T08:58:00Z</cp:lastPrinted>
  <dcterms:modified xsi:type="dcterms:W3CDTF">2003-05-08T06:32:00Z</dcterms:modified>
  <cp:revision>5</cp:revision>
  <dc:subject/>
  <dc:title> </dc:title>
</cp:coreProperties>
</file>