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07 травня 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167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Володимир</w:t>
      </w:r>
      <w:r>
        <w:rPr>
          <w:sz w:val="28"/>
          <w:lang w:val="en-US"/>
        </w:rPr>
        <w:t>-</w:t>
      </w:r>
      <w:r>
        <w:rPr>
          <w:sz w:val="28"/>
        </w:rPr>
        <w:t>Волинський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Про заходи щодо профілактики корупційних діянь серед державних службовців районної державної адміністрації та посадових осіб органів місцевого самоврядування району на 2003рік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1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оложень Концепції боротьби з корупцією на 1998-2005 роки (далі - Концепція), затвердженої Указом Президента України від 24 квітня 1998 року № 367, вимог указів Президента України від 16 липня 2000 року № 1242 "Про заходи щодо посилення боротьби з корупцією, іншими протиправними діями в соціально-економічній сфері та забезпечення економного витрачання державних коштів", від 25 грудня 2000 року № 1376 "Про Комплексну програму профілактики злочинності на 2001-2005 роки", від 18 лютого 2002 року № 143 "Про заходи щодо дальшого зміцнення правопорядку, охорони прав і свобод громадян", від 6 лютого 2003 року       № 84/2003 "Про невідкладні додаткові заходи щодо посилення боротьби з організованою злочинністю і корупцією", постанови  Кабінету Міністрів України від 18 березня 2002 року № 346 "Про стан виконання законів України "Про боротьбу з корупцією", "Про державну службу", на виконання розпорядження голови облдержадміністрації від 7 квітня 2003 року № 132 "Про заходи щодо профілактики корупційних діянь серед державних службовців органів виконавчої влади та місцевого самоврядування області на 2003 рік":</w:t>
      </w:r>
    </w:p>
    <w:p>
      <w:pPr>
        <w:pStyle w:val="Normal"/>
        <w:spacing w:lineRule="auto" w:line="218"/>
        <w:ind w:firstLine="709"/>
        <w:jc w:val="both"/>
        <w:rPr>
          <w:sz w:val="28"/>
        </w:rPr>
      </w:pPr>
      <w:r>
        <w:rPr>
          <w:sz w:val="28"/>
        </w:rPr>
        <w:t>1. Керівникам структурних підрозділів райдержадміністрації, Устилузькому міському та сільським головам:</w:t>
      </w:r>
    </w:p>
    <w:p>
      <w:pPr>
        <w:pStyle w:val="Normal"/>
        <w:spacing w:lineRule="auto" w:line="218"/>
        <w:ind w:firstLine="709"/>
        <w:jc w:val="both"/>
        <w:rPr>
          <w:sz w:val="28"/>
        </w:rPr>
      </w:pPr>
      <w:r>
        <w:rPr>
          <w:sz w:val="28"/>
        </w:rPr>
        <w:t>1.1. Проводити роботу, спрямовану на протидію корупції.</w:t>
      </w:r>
    </w:p>
    <w:p>
      <w:pPr>
        <w:pStyle w:val="Normal"/>
        <w:spacing w:lineRule="auto" w:line="218"/>
        <w:ind w:firstLine="709"/>
        <w:jc w:val="both"/>
        <w:rPr>
          <w:sz w:val="28"/>
        </w:rPr>
      </w:pPr>
      <w:r>
        <w:rPr>
          <w:sz w:val="28"/>
        </w:rPr>
        <w:t>1.2. Вжити заходів для негайного усунення недоліків у роботі, пов'язаній із забезпеченням додержання вимог законів України "Про боротьбу з корупцією", "Про державну службу" та "Про службу в органах місцевого самоврядування"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8"/>
        </w:rPr>
        <w:t>1.3. Посилити роботу, спрямовану на запобігання і припинення корупційних діянь, звертаючи особливу увагу на роз'</w:t>
      </w:r>
      <w:r>
        <w:rPr>
          <w:sz w:val="28"/>
          <w:lang w:val="uk-UA"/>
        </w:rPr>
        <w:t>яснення</w:t>
      </w:r>
      <w:r>
        <w:rPr>
          <w:sz w:val="28"/>
        </w:rPr>
        <w:t xml:space="preserve"> державним службовцям райдержадміністрації та посадовим особам органів місцевого самоврядування вимог законів України "Про боротьбу з корупцією", "Про державну службу" та "Про службу в органах місцевого самоврядування", положень Концепції, інших актів законодавства з питань боротьби з корупцією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8"/>
        </w:rPr>
        <w:t xml:space="preserve">1.4. Зосередити зусилля на активізації протидії тіньовій економіці, підвищення наступальності й результативності у профілактиці та боротьбі з будь-якими проявами корупції серед державних службовців </w:t>
      </w:r>
      <w:r>
        <w:rPr>
          <w:sz w:val="28"/>
          <w:lang w:val="uk-UA"/>
        </w:rPr>
        <w:t>райдержадміністрації</w:t>
      </w:r>
      <w:r>
        <w:rPr>
          <w:sz w:val="28"/>
        </w:rPr>
        <w:t>, посадових осіб органів місцевого самоврядування, розкрадання та марнотратством державних коштів і майна, корисливими зловживаннями, іншими злочинами в економічних правовідносинах та управлінні, зокрема у таких пріоритетних галузях економіки як бюджетна сфера, паливно-енергетичний комплекс, банківська система, приватизація, аграрний сектор, зовнішньо-економічна діяльність.</w:t>
      </w:r>
    </w:p>
    <w:p>
      <w:pPr>
        <w:pStyle w:val="Normal"/>
        <w:spacing w:lineRule="auto" w:line="218"/>
        <w:ind w:firstLine="709"/>
        <w:jc w:val="both"/>
        <w:rPr>
          <w:sz w:val="28"/>
        </w:rPr>
      </w:pPr>
      <w:r>
        <w:rPr>
          <w:sz w:val="28"/>
        </w:rPr>
        <w:t>1.5. Вживати заходів для широкого обговорення на місцях фактів корупційних діянь і своєчасного повідомлення громадськості через засоби масової інформації про притягнення правопорушників до відповідальності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8"/>
        </w:rPr>
        <w:t>2. Затвердити заходи щодо профілактики корупційних діянь с</w:t>
      </w:r>
      <w:r>
        <w:rPr>
          <w:sz w:val="28"/>
          <w:lang w:val="uk-UA"/>
        </w:rPr>
        <w:t>еред</w:t>
      </w:r>
      <w:r>
        <w:rPr>
          <w:sz w:val="28"/>
        </w:rPr>
        <w:t xml:space="preserve"> державних службовців районної державної адміністрації та посадових осіб органів місцевого самоврядування району на 2003 рік (додаються).</w:t>
      </w:r>
    </w:p>
    <w:p>
      <w:pPr>
        <w:pStyle w:val="Normal"/>
        <w:spacing w:lineRule="auto" w:line="218"/>
        <w:ind w:firstLine="709"/>
        <w:jc w:val="both"/>
        <w:rPr>
          <w:sz w:val="28"/>
        </w:rPr>
      </w:pPr>
      <w:r>
        <w:rPr>
          <w:sz w:val="28"/>
        </w:rPr>
        <w:t>3. Структурним підрозділам райдержадміністрації, Устилузькому міському та сільським головам про хід виконання заходів інформувати відділ організаційної і кадрової роботи апарату райдержадміністрації до 1 липня та до 25 грудня 2003 року.</w:t>
      </w:r>
    </w:p>
    <w:p>
      <w:pPr>
        <w:pStyle w:val="Normal"/>
        <w:spacing w:lineRule="auto" w:line="218"/>
        <w:ind w:firstLine="709"/>
        <w:jc w:val="both"/>
        <w:rPr>
          <w:sz w:val="28"/>
        </w:rPr>
      </w:pPr>
      <w:r>
        <w:rPr>
          <w:sz w:val="28"/>
        </w:rPr>
        <w:t>4. Контроль за виконанням цього розпорядження покласти на першого заступника голови райдержадміністрації М.Є.Міщука.</w:t>
      </w:r>
    </w:p>
    <w:p>
      <w:pPr>
        <w:pStyle w:val="Normal"/>
        <w:spacing w:lineRule="auto" w:line="218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Голова районної 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Михайло Веремчук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Романюк 22613</w:t>
      </w:r>
    </w:p>
    <w:p>
      <w:pPr>
        <w:pStyle w:val="Normal"/>
        <w:spacing w:lineRule="auto" w:line="218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 w:before="200" w:after="0"/>
      <w:ind w:right="4513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200" w:after="0"/>
      <w:ind w:left="720" w:hanging="0"/>
      <w:jc w:val="right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24:00Z</dcterms:created>
  <dc:creator>Сергей</dc:creator>
  <dc:description/>
  <dc:language>en-US</dc:language>
  <cp:lastModifiedBy>Admin3</cp:lastModifiedBy>
  <dcterms:modified xsi:type="dcterms:W3CDTF">2003-05-19T12:24:00Z</dcterms:modified>
  <cp:revision>2</cp:revision>
  <dc:subject/>
  <dc:title> </dc:title>
</cp:coreProperties>
</file>