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51468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12  травня  2003 року .№169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Заріччя, правонаступниці голови  селянського (фермерського) господарства Котилка Валерія Захаровича, Котилко Зінаїди Захарівни,  враховуючи рішення  Зарічанської сільської ради від 11.04.2003 року №10/10 , відповідно до ст.124-126 Земельного кодексу України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 Надати  громадянці Котилко З.З.   в  оренду   земельну ділянку терміном на 1 рік в межах Зарічанської сільської ради в урочищі “Вигранка”  для ведення селянського (фермерського) господарства площею 47,57 га з них  ріллі 27,10 га, сіножатей 20,47 га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   Встановити  орендну  плату  в  розмірі ставки земельного податк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Громадянці Котилко З.З., яка  отримує земельну ділянку, орендну плату проводити: 50 відсотків від загальної суми орендної плати до 15  серпня  і  50  відсотків – до 15 листопада 2003.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42:00Z</dcterms:created>
  <dc:creator>1</dc:creator>
  <dc:description/>
  <dc:language>en-US</dc:language>
  <cp:lastModifiedBy>Admin3</cp:lastModifiedBy>
  <cp:lastPrinted>2003-05-12T10:06:00Z</cp:lastPrinted>
  <dcterms:modified xsi:type="dcterms:W3CDTF">2003-05-15T06:13:00Z</dcterms:modified>
  <cp:revision>6</cp:revision>
  <dc:subject/>
  <dc:title> </dc:title>
</cp:coreProperties>
</file>