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7691680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травня  2003 року  №17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користування земельною                                                                                  ділянкою</w:t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17, п.а ст.141,ст.142 та п.12 Перехідних положень Земельного кодексу України, рішення Льотничівської сільської ради від 07.02.2003року №12/1 у зв”язку з добровільною відмовою від користування земельною ділянкою Литвина Анатолія Феодосійовича наданою на умовах оренди для ведення селянського (фермерського) господарства: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 наданою Литвину А.Ф.  для ведення  селянського (фермерського)  господарства з земель резервного фонду в межах Льотничівської сільської ради в урочищі “Стрельбище” площею  15 га, в тому числі 15 га ріллі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6:00Z</dcterms:created>
  <dc:creator>1</dc:creator>
  <dc:description/>
  <dc:language>en-US</dc:language>
  <cp:lastModifiedBy>Admin3</cp:lastModifiedBy>
  <cp:lastPrinted>2003-05-12T12:26:00Z</cp:lastPrinted>
  <dcterms:modified xsi:type="dcterms:W3CDTF">2003-05-15T06:06:00Z</dcterms:modified>
  <cp:revision>6</cp:revision>
  <dc:subject/>
  <dc:title> </dc:title>
</cp:coreProperties>
</file>