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Додаток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до рішення сільської рад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 15  травня  </w:t>
      </w:r>
      <w:r>
        <w:rPr/>
        <w:t>2003р. №</w:t>
      </w:r>
      <w:r>
        <w:rPr>
          <w:lang w:val="uk-UA"/>
        </w:rPr>
        <w:t>17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/>
      </w:pPr>
      <w:r>
        <w:rPr/>
        <w:t>громадян, власників сертифікатів на земельну частку (пай), яким    передаються земельні ділянки у приватну власність</w:t>
      </w:r>
    </w:p>
    <w:p>
      <w:pPr>
        <w:pStyle w:val="Normal"/>
        <w:jc w:val="center"/>
        <w:rPr/>
      </w:pPr>
      <w:r>
        <w:rPr/>
      </w:r>
    </w:p>
    <w:tbl>
      <w:tblPr>
        <w:tblW w:w="4200" w:type="pct"/>
        <w:jc w:val="left"/>
        <w:tblInd w:w="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424"/>
        <w:gridCol w:w="1645"/>
        <w:gridCol w:w="1278"/>
        <w:gridCol w:w="1095"/>
        <w:gridCol w:w="911"/>
        <w:gridCol w:w="1092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ім’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атькові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ія 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серт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кат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ю),га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</w:tr>
      <w:tr>
        <w:trPr>
          <w:trHeight w:val="65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лл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</w:t>
            </w:r>
          </w:p>
        </w:tc>
      </w:tr>
      <w:tr>
        <w:trPr>
          <w:trHeight w:val="4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ія  Семені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мбук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2128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я  Михайлі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арк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24398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як  Анатолій Миколай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мбук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2128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я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на  Олексії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мбук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212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на Михайлі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мбук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212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ч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ія Пилипі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Луд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210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ж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завета Івані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Луд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212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ю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 Кирил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мбук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213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ія Антоні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мбук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213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ктор Іван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мбук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2129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ш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на Федорі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оло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2515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ігель Анастасі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фонті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окитниц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215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ід Миколай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окитниц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215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ч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 Андрій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окитниц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215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ч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іна Михайлі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окитниц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215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я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 Василь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окитниц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2156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ховсь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 Мирон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окитниц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2157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ч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 Іван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окитниц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215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фим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ій Миколай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окитниц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215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в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 Іванови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окитниц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215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я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досія Флорів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ово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сь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2527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ільський голова                                                                                                                     В.І.Михальчу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0:38:00Z</dcterms:created>
  <dc:creator>Admin3</dc:creator>
  <dc:description/>
  <dc:language>en-US</dc:language>
  <cp:lastModifiedBy>Admin3</cp:lastModifiedBy>
  <dcterms:modified xsi:type="dcterms:W3CDTF">2003-06-03T10:45:00Z</dcterms:modified>
  <cp:revision>2</cp:revision>
  <dc:subject/>
  <dc:title>                                                                                                                 Додаток 2</dc:title>
</cp:coreProperties>
</file>