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9460551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4   травня  2003 року  №17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 xml:space="preserve">актів на право приватної власності на землю, враховуючи рішення Лудинської сільської ради від 22.04.2003. №10/2, керуючись ст.17,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ВК“Слава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Лудинської сільської ради  згідно додатків 1,2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0:50:00Z</dcterms:created>
  <dc:creator>1</dc:creator>
  <dc:description/>
  <dc:language>en-US</dc:language>
  <cp:lastModifiedBy>Admin3</cp:lastModifiedBy>
  <cp:lastPrinted>2003-05-23T16:16:00Z</cp:lastPrinted>
  <dcterms:modified xsi:type="dcterms:W3CDTF">2003-06-02T07:45:00Z</dcterms:modified>
  <cp:revision>6</cp:revision>
  <dc:subject/>
  <dc:title> </dc:title>
</cp:coreProperties>
</file>