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598159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15  травня  2003р. №177</w:t>
      </w:r>
      <w:r>
        <w:rPr>
          <w:sz w:val="24"/>
        </w:rPr>
        <w:t xml:space="preserve">                                                                                             м.Володимир-Волинський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інвентаризації земель                                                                                Міністерства Оборони України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матеріали інвентаризації земель Міністерства Оборони, Держкомкордону України  на виконання доручення 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,  Міністерства Внутрішніх Справ України і розпорядження голови райдержадміністрації від 27.03.2003 року №103 “ Про утворення комісії по інвентаризації земель оборони”, керуючись ст.17 та п.12 Перехідних положень  Земельного кодексу України 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Затвердити матеріали інвентаризації земель Міністерства Оборони України, Держкомкордону України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Михайло 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00:00Z</dcterms:created>
  <dc:creator>1</dc:creator>
  <dc:description/>
  <dc:language>en-US</dc:language>
  <cp:lastModifiedBy>Admin3</cp:lastModifiedBy>
  <cp:lastPrinted>2003-05-13T11:50:00Z</cp:lastPrinted>
  <dcterms:modified xsi:type="dcterms:W3CDTF">2003-05-20T08:40:00Z</dcterms:modified>
  <cp:revision>6</cp:revision>
  <dc:subject/>
  <dc:title> </dc:title>
</cp:coreProperties>
</file>