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ОДАТОК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до розпорядження голов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2  </w:t>
      </w:r>
      <w:r>
        <w:rPr>
          <w:sz w:val="24"/>
        </w:rPr>
        <w:t>травня 2003 року №</w:t>
      </w:r>
      <w:r>
        <w:rPr>
          <w:sz w:val="24"/>
          <w:lang w:val="uk-UA"/>
        </w:rPr>
        <w:t>182</w:t>
      </w:r>
    </w:p>
    <w:p>
      <w:pPr>
        <w:pStyle w:val="Normal"/>
        <w:jc w:val="center"/>
        <w:rPr/>
      </w:pPr>
      <w:r>
        <w:rPr/>
        <w:t>МЕРЕЖА  ОЗДОРОВЧИХ  ТАБОРІВ  В  ШКОЛАХ ТА ПТУ № 21</w:t>
        <w:br/>
        <w:t xml:space="preserve">  ВОЛОДИМИР-ВОЛИНСЬКОГО  РАЙОНУ НА ЛІТО  2003 РОК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3"/>
        <w:gridCol w:w="1162"/>
        <w:gridCol w:w="1134"/>
        <w:gridCol w:w="1275"/>
        <w:gridCol w:w="1134"/>
        <w:gridCol w:w="1134"/>
        <w:gridCol w:w="1134"/>
        <w:gridCol w:w="993"/>
        <w:gridCol w:w="1134"/>
        <w:gridCol w:w="1134"/>
        <w:gridCol w:w="1134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и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ори ден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б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ори праці та відпочин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шкіль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данч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ціонарн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о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мет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ори</w:t>
            </w:r>
          </w:p>
        </w:tc>
      </w:tr>
      <w:tr>
        <w:trPr>
          <w:trHeight w:val="2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н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ичівська ЗОШ І-ІІІ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бнів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ів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нен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дин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отничів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аднів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енжаричівська ЗОШІ-ІІІ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діль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илуз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бултівська ЗОШ І-І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рбська ЗОШ </w:t>
            </w:r>
            <w:r>
              <w:rPr>
                <w:sz w:val="24"/>
                <w:lang w:val="uk-UA"/>
              </w:rPr>
              <w:t>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рян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сків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итичів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уличів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»ятиднівська ЗОШ І-ІІ ст.          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9.       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ц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івків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ячівська ЗОШ І-ІІ с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ТУ № 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</w:rPr>
        <w:t>Кількість таборів : 23, дітей – 720;</w:t>
        <w:tab/>
        <w:tab/>
        <w:t>пришкільних майданчиків – 3, дітей – 85;</w:t>
        <w:tab/>
        <w:tab/>
      </w:r>
      <w:r>
        <w:rPr>
          <w:b/>
          <w:sz w:val="24"/>
        </w:rPr>
        <w:t>всього дітей – 805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</w:t>
      </w:r>
      <w:r>
        <w:rPr>
          <w:sz w:val="24"/>
          <w:lang w:val="uk-UA"/>
        </w:rPr>
        <w:t>Керівник  апарату  райдержадміністрації                                                 Ігор  Поліщук</w:t>
      </w:r>
    </w:p>
    <w:sectPr>
      <w:type w:val="nextPage"/>
      <w:pgSz w:orient="landscape" w:w="16838" w:h="11906"/>
      <w:pgMar w:left="851" w:right="72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2:25:00Z</dcterms:created>
  <dc:creator>Зай Оксана Миколаївна</dc:creator>
  <dc:description/>
  <dc:language>en-US</dc:language>
  <cp:lastModifiedBy>Admin3</cp:lastModifiedBy>
  <cp:lastPrinted>2003-05-26T16:21:00Z</cp:lastPrinted>
  <dcterms:modified xsi:type="dcterms:W3CDTF">2003-06-12T11:29:00Z</dcterms:modified>
  <cp:revision>7</cp:revision>
  <dc:subject/>
  <dc:title>ТВОРЧА  БІОГРАФІЯ </dc:title>
</cp:coreProperties>
</file>