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99" w:firstLine="1146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2454" w:right="-99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3  травня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184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м. Володимир-Волинськ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Калишук Катерині Миколаївні, с. Хобултова</w:t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Гарцуєвій Ганні Миколаївні, м. Устилуг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Редько Ользі Феофілівні, с. Орані</w:t>
        <w:tab/>
        <w:tab/>
        <w:tab/>
        <w:tab/>
        <w:tab/>
        <w:t>10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ущакевичу Віктору Володимировичу, с. Заріччя</w:t>
        <w:tab/>
        <w:tab/>
        <w:t>3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Журавльову Миколі Гнатовичу, с. Нехворощі</w:t>
        <w:tab/>
        <w:tab/>
        <w:tab/>
        <w:t>3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Ярмощук Надії Титівні, с. Новосілки</w:t>
        <w:tab/>
        <w:tab/>
        <w:tab/>
        <w:tab/>
        <w:t>2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заруку Миколі Хомичу, с. Зимно</w:t>
        <w:tab/>
        <w:tab/>
        <w:tab/>
        <w:tab/>
        <w:tab/>
        <w:t>4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лещуку Івану Никифоровичу, с. Красностав</w:t>
        <w:tab/>
        <w:tab/>
        <w:tab/>
        <w:t>1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качук Галині Онуфріївні, с. Хмелівка</w:t>
        <w:tab/>
        <w:tab/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ернійчук Євгенії Володимирівні, с. Зоря</w:t>
        <w:tab/>
        <w:tab/>
        <w:tab/>
        <w:t>3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едорчук Вірі Іванівні, с. Овадно</w:t>
        <w:tab/>
        <w:tab/>
        <w:tab/>
        <w:tab/>
        <w:tab/>
        <w:t>30.0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Махонюк Надії Стахівні, с. Овадно</w:t>
        <w:tab/>
        <w:tab/>
        <w:tab/>
        <w:tab/>
        <w:tab/>
        <w:t>100.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0" w:leader="none"/>
        </w:tabs>
        <w:rPr>
          <w:sz w:val="28"/>
        </w:rPr>
      </w:pPr>
      <w:r>
        <w:rPr>
          <w:sz w:val="28"/>
        </w:rPr>
        <w:t>Лущакевич Надії Яківні, с. Заріччя</w:t>
        <w:tab/>
        <w:tab/>
        <w:tab/>
        <w:tab/>
        <w:tab/>
        <w:t>50.00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Литвинюку Григорію Яковичу, с. Красностав</w:t>
        <w:tab/>
        <w:tab/>
        <w:tab/>
      </w:r>
      <w:r>
        <w:rPr>
          <w:sz w:val="28"/>
          <w:lang w:val="uk-UA"/>
        </w:rPr>
        <w:t>15</w:t>
      </w:r>
      <w:r>
        <w:rPr>
          <w:sz w:val="28"/>
        </w:rPr>
        <w:t>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равчук Тетяні Миколаївні, с. Когильно</w:t>
        <w:tab/>
        <w:tab/>
        <w:tab/>
        <w:tab/>
        <w:t>1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цьосі Світлані Василівні, с. Ласків</w:t>
        <w:tab/>
        <w:tab/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роцюк Людмилі Григорівні, с. Стенжаричі</w:t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</w:r>
    </w:p>
    <w:sectPr>
      <w:type w:val="nextPage"/>
      <w:pgSz w:w="11906" w:h="16838"/>
      <w:pgMar w:left="1800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5:35:00Z</dcterms:created>
  <dc:creator>Admin</dc:creator>
  <dc:description/>
  <dc:language>en-US</dc:language>
  <cp:lastModifiedBy>Admin3</cp:lastModifiedBy>
  <cp:lastPrinted>2003-05-27T10:02:00Z</cp:lastPrinted>
  <dcterms:modified xsi:type="dcterms:W3CDTF">2003-05-28T07:24:00Z</dcterms:modified>
  <cp:revision>4</cp:revision>
  <dc:subject/>
  <dc:title> </dc:title>
</cp:coreProperties>
</file>