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871813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9  травня  2003 року  №19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актів  на  право  приватної  власності  на  землю,     враховуючи   рішення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>Красноставської сільської ради від 23.01.2001р. №15/7, керуючись ст.17, п.12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Перехідних положень Земельного кодексу України та Указом Президента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України від 3 грудня 1999 року № 1529/99 “Про невідкладні заходи щод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реформування аграрного сектора економіки”: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Красностав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Красноста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0:56:00Z</dcterms:created>
  <dc:creator>1</dc:creator>
  <dc:description/>
  <dc:language>en-US</dc:language>
  <cp:lastModifiedBy>Admin3</cp:lastModifiedBy>
  <cp:lastPrinted>2003-05-23T16:19:00Z</cp:lastPrinted>
  <dcterms:modified xsi:type="dcterms:W3CDTF">2003-06-03T11:09:00Z</dcterms:modified>
  <cp:revision>6</cp:revision>
  <dc:subject/>
  <dc:title> </dc:title>
</cp:coreProperties>
</file>