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</w:t>
      </w:r>
      <w:r>
        <w:rPr/>
        <w:t>Додаток  1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  Регламенту  Володимир-Волинської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  <w:r>
        <w:rPr>
          <w:sz w:val="28"/>
          <w:lang w:val="uk-UA"/>
        </w:rPr>
        <w:t>ЗАТВЕРДЖУЮ</w:t>
      </w:r>
    </w:p>
    <w:p>
      <w:pPr>
        <w:pStyle w:val="Heading2"/>
        <w:rPr/>
      </w:pPr>
      <w:r>
        <w:rPr/>
        <w:t>Голова  районної  державної 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 М.О.Веремчу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 200     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ЛАН  РОБОТИ</w:t>
      </w:r>
    </w:p>
    <w:p>
      <w:pPr>
        <w:pStyle w:val="TextBody"/>
        <w:jc w:val="center"/>
        <w:rPr/>
      </w:pPr>
      <w:r>
        <w:rPr/>
        <w:t xml:space="preserve">Володимир-Волинської  районної  державної  адміністрації </w:t>
      </w:r>
    </w:p>
    <w:p>
      <w:pPr>
        <w:pStyle w:val="TextBody"/>
        <w:jc w:val="center"/>
        <w:rPr/>
      </w:pPr>
      <w:r>
        <w:rPr/>
        <w:t>(структурного  підрозділу)</w:t>
      </w:r>
    </w:p>
    <w:p>
      <w:pPr>
        <w:pStyle w:val="Normal"/>
        <w:jc w:val="center"/>
        <w:rPr/>
      </w:pPr>
      <w:r>
        <w:rPr>
          <w:sz w:val="28"/>
          <w:lang w:val="uk-UA"/>
        </w:rPr>
        <w:t>на 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еріод, на  який  планується  робота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 заход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ґрунтування  необхідності  здійснення  заход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 виконанн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 виконавці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. Перелік  основних  питань  для  розгляду  на  засіданнях  колегії  райдержадміністрації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. Документи  органів  виконавчої  влади вищого рівня  та  розпорядчі  документи  голови  райдержадміністрації, що  розглядатимуться  на  нарадах  за  участю  голови, першого  заступника, заступників  голови  райдержадміністрації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. Питання, які  передбачається  вивчити, узагальнити  і  при  необхідності  розглянути  на  нарадах  за  участю  голови, першого  заступника, заступників  голови  райдержадміністрації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>. Заходи  райдержадміністрації, що  здійснюватимуться  спільно  з  обласною  радою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 апарату  район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                        (підпис)                     (ім’я  та  прізвище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________________________ 200      року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7:10:00Z</dcterms:created>
  <dc:creator>Admin3</dc:creator>
  <dc:description/>
  <dc:language>en-US</dc:language>
  <cp:lastModifiedBy>Admin3</cp:lastModifiedBy>
  <cp:lastPrinted>2002-09-03T16:33:00Z</cp:lastPrinted>
  <dcterms:modified xsi:type="dcterms:W3CDTF">2003-07-01T07:10:00Z</dcterms:modified>
  <cp:revision>2</cp:revision>
  <dc:subject/>
  <dc:title>Додаток  №1</dc:title>
</cp:coreProperties>
</file>