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71213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 червня  2003 року  №21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у жителя м.Володимира-Волинського Панасевича Романа Володимировича, керуючись ст. 17, п.12 Перехідних положень Земельного кодексу України, п.5  ст.15  Закону  України “Про  оренду 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Дати дозвіл Панасевичу Р.В. на розробку проекту відведення земельної  ділянки  під  водним  об</w:t>
      </w:r>
      <w:r>
        <w:rPr>
          <w:sz w:val="28"/>
          <w:lang w:val="ru-RU"/>
        </w:rPr>
        <w:t xml:space="preserve">’єктом  площею   </w:t>
      </w:r>
      <w:r>
        <w:rPr>
          <w:sz w:val="28"/>
        </w:rPr>
        <w:t>водного плеса 2,3 га, який  знаходиться  в  урочищі “дубники”  на  території  Білинської  сільської ради  за  межами  населеного 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заступника  начальника  районного  відділу  земельних 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2:00Z</dcterms:created>
  <dc:creator>1</dc:creator>
  <dc:description/>
  <dc:language>en-US</dc:language>
  <cp:lastModifiedBy>Admin3</cp:lastModifiedBy>
  <cp:lastPrinted>2003-06-19T09:43:00Z</cp:lastPrinted>
  <dcterms:modified xsi:type="dcterms:W3CDTF">2003-07-02T07:08:00Z</dcterms:modified>
  <cp:revision>8</cp:revision>
  <dc:subject/>
  <dc:title> </dc:title>
</cp:coreProperties>
</file>