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9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9"/>
        <w:rPr>
          <w:b/>
          <w:b/>
        </w:rPr>
      </w:pPr>
      <w:r>
        <w:rPr/>
        <w:t>Таблиця 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И</w:t>
      </w:r>
    </w:p>
    <w:p>
      <w:pPr>
        <w:pStyle w:val="Normal"/>
        <w:jc w:val="center"/>
        <w:rPr/>
      </w:pPr>
      <w:r>
        <w:rPr/>
        <w:t>житлового будівництва за джерелами фінансуванн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286"/>
        <w:gridCol w:w="21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Джерела фінансування та обсяги житлового будівництв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</w:t>
            </w:r>
            <w:r>
              <w:rPr>
                <w:sz w:val="24"/>
                <w:lang w:val="uk-UA"/>
              </w:rPr>
              <w:t>Період  будівниц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дин. вимі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2 рі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ік (прогно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бюджет 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введення в експлуатацію           житлової площ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сяг капітало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ісцевий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ведення в експлуатацію житлової площ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сяг капіталовкла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Житлове будівництво за рахунок коштів населення 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введення в експлуатацію житлової площ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обсяг капітало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Житлове будівництво з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хунок коштів підприємств 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введення в експлуатацію житлової площ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обсяг капітало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ржавне кредитування, у тому числі пільгове 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введення в експлуатацію житлової площі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обсяг капітало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Іпотечне та інші види  кредидув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введення в експлуатацію житлової площ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обсяг капітало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Інші джерела 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введення в експлуатацію житлової площ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обсяг капітало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ього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площа жит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 обсяг капвкла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.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75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0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1:00Z</dcterms:created>
  <dc:creator>Admin</dc:creator>
  <dc:description/>
  <dc:language>en-US</dc:language>
  <cp:lastModifiedBy>Admin3</cp:lastModifiedBy>
  <cp:lastPrinted>2003-07-01T10:12:00Z</cp:lastPrinted>
  <dcterms:modified xsi:type="dcterms:W3CDTF">2003-07-01T07:41:00Z</dcterms:modified>
  <cp:revision>2</cp:revision>
  <dc:subject/>
  <dc:title> </dc:title>
</cp:coreProperties>
</file>