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49pt" filled="f" o:ole="">
            <v:imagedata r:id="rId3" o:title=""/>
          </v:shape>
          <o:OLEObject Type="Embed" ProgID="" ShapeID="ole_rId2" DrawAspect="Content" ObjectID="_422001001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20  червня  2003 року  №220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озглянувши технічну документацію по виготовленню державних </w:t>
      </w:r>
    </w:p>
    <w:p>
      <w:pPr>
        <w:pStyle w:val="Normal1"/>
        <w:tabs>
          <w:tab w:val="clear" w:pos="720"/>
          <w:tab w:val="left" w:pos="9356" w:leader="none"/>
        </w:tabs>
        <w:ind w:left="-142" w:right="-37" w:hanging="0"/>
        <w:jc w:val="both"/>
        <w:rPr>
          <w:sz w:val="28"/>
        </w:rPr>
      </w:pPr>
      <w:r>
        <w:rPr>
          <w:sz w:val="28"/>
        </w:rPr>
        <w:t xml:space="preserve">актів на право приватної власності на землю, враховуючи рішення Зорянської сільської ради від 29.04.2003. №9/1, керуючись ст.17,  пунктом 12 Перехідних положень Земельного кодексу України та Указом Президента України від 3 грудня 1999 року № 1529/99 “ Про невідкладні заходи щодо реформування аграрного сектора економіки”: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Затвердити технічну документацію по виготовленню державних актів на право приватної власності на землю власникам сертифікатів на право на земельну частку (пай) на території колишньої селянської спілки “Зоря”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Передати  в приватну власність земельні ділянки для ведення особистого селянського  господарства в межах Зорянської сільської ради  згідно додатку 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Контроль за виконанням цього розпорядження покласти на  заступника начальника районного відділу земельних ресурсів О.Скір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 xml:space="preserve">адміністрації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Скіра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1:39:00Z</dcterms:created>
  <dc:creator>1</dc:creator>
  <dc:description/>
  <dc:language>en-US</dc:language>
  <cp:lastModifiedBy>Admin3</cp:lastModifiedBy>
  <cp:lastPrinted>2000-06-24T17:17:00Z</cp:lastPrinted>
  <dcterms:modified xsi:type="dcterms:W3CDTF">2003-07-02T07:25:00Z</dcterms:modified>
  <cp:revision>6</cp:revision>
  <dc:subject/>
  <dc:title> </dc:title>
</cp:coreProperties>
</file>