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38468650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 xml:space="preserve">від  20  червня  2003 року .№222           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м.Вол.-Волинського, м.Нововолинська, с.Дігтів, с.Суходоли, с.Новосілки, с.Заріччя,   враховуючи рішення Льотничівської   сільської ради від 22.04.2003р. №8/9/1, Зарічанської сільської ради від 07.02.2003р. №8/24, 11.04.2003р. №10/7 та 23.05.2003р. №11/4,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    Надати  громадянам   в  оренду   земельні ділянки  в межах Льотничівської та Зарічанської   сільських рад  для ведення особистого селянського господарства та  городництва на землях резервного фонду, запасу та невитребуваних паїв у розмірах   згідно  додатку .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тановити  орендну  плату по Льотничівській сільській раді  в  розмірі 150 гривень  за  1га ріллі   за  1 рік, по Зарічанській сільській раді в розмірі 200 гривень за 1 га ріллі за 1 рік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3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4.Контроль за виконанням цього розпорядження покласти на заступника начальника районного відділу земельних ресурсів  О.Скіру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Скіра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1:53:00Z</dcterms:created>
  <dc:creator>1</dc:creator>
  <dc:description/>
  <dc:language>en-US</dc:language>
  <cp:lastModifiedBy>Admin3</cp:lastModifiedBy>
  <cp:lastPrinted>2002-06-25T08:58:00Z</cp:lastPrinted>
  <dcterms:modified xsi:type="dcterms:W3CDTF">2003-07-02T07:37:00Z</dcterms:modified>
  <cp:revision>3</cp:revision>
  <dc:subject/>
  <dc:title> </dc:title>
</cp:coreProperties>
</file>