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 w:val="false"/>
        </w:rPr>
        <w:t>ЗАТВЕРДЖЕНО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lang w:val="ru-RU"/>
        </w:rPr>
        <w:t>розпорядженням голови районно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</w:rPr>
        <w:t>державної адміністрації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</w:rPr>
        <w:t xml:space="preserve">від  </w:t>
      </w:r>
      <w:r>
        <w:rPr>
          <w:sz w:val="28"/>
          <w:lang w:val="uk-UA"/>
        </w:rPr>
        <w:t xml:space="preserve">24 </w:t>
      </w:r>
      <w:r>
        <w:rPr>
          <w:sz w:val="28"/>
        </w:rPr>
        <w:t xml:space="preserve"> червня  2003 р. №</w:t>
      </w:r>
      <w:r>
        <w:rPr>
          <w:sz w:val="28"/>
          <w:lang w:val="uk-UA"/>
        </w:rPr>
        <w:t>224</w:t>
      </w:r>
      <w:r>
        <w:rPr>
          <w:sz w:val="28"/>
        </w:rPr>
        <w:t xml:space="preserve">  </w:t>
      </w:r>
    </w:p>
    <w:p>
      <w:pPr>
        <w:pStyle w:val="Heading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ІІ квартал 2003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uk-UA"/>
        </w:rPr>
        <w:t xml:space="preserve">І.    </w:t>
      </w:r>
      <w:r>
        <w:rPr>
          <w:b/>
          <w:sz w:val="28"/>
          <w:u w:val="single"/>
          <w:lang w:val="uk-UA"/>
        </w:rPr>
        <w:t>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  <w:gridCol w:w="2340"/>
        <w:gridCol w:w="41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економічного та соціального розвитку за І півріччя 2003 року та про хід виконання Регіональної програми розвитку малого підприємництва за І півріччя 2003 року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тальний аналіз ефективності проведення заходів, передбачених Програм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и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7.07.20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Заступники  голови райдержадміністрації , управління економіки та інші структурні підрозділи райдержадміністрації</w:t>
            </w:r>
          </w:p>
        </w:tc>
      </w:tr>
      <w:tr>
        <w:trPr>
          <w:trHeight w:val="20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</w:rPr>
              <w:t>Про підсумки виконання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зведеного місцевого бюджету району за І півріччя 2003 року </w:t>
            </w:r>
          </w:p>
          <w:p>
            <w:pPr>
              <w:pStyle w:val="3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ип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7.07.20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>
          <w:trHeight w:val="20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Про стан видачі Державних актів на право власності на землю власникам земельних часток   (паїв ) в район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вчення стану </w:t>
            </w:r>
            <w:r>
              <w:rPr/>
              <w:t>видачі Державних актів на право власності на землю власникам земельних часток (паїв ) в районі</w:t>
            </w:r>
            <w:r>
              <w:rPr>
                <w:lang w:val="uk-UA"/>
              </w:rPr>
              <w:t xml:space="preserve"> та пошук шляхів покращення ситуації в даному напрямку робо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ип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7.07.20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Перший  заступник  голови райдержадміністрації М.Є.Міщук, районний  відділ земельних ресурсів</w:t>
            </w:r>
            <w:r>
              <w:rPr>
                <w:sz w:val="24"/>
                <w:lang w:val="ru-RU"/>
              </w:rPr>
              <w:t>,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управління сільського господарства та продовольства райдержадміністрації 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Зорянської  сільської  ради  по  здійсненню  делегованих  повноважень  згідно  Закону  України “Про  місцеве  самоврядування  в  Україні”</w:t>
            </w:r>
          </w:p>
          <w:p>
            <w:pPr>
              <w:pStyle w:val="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вчення роботи  виконавчого  комітету Зорянської    сільської  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и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7.07.20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у справах сім’ї та молоді, з питань фізичної культури і спорту, служба  у  справах  неповнолітніх, управління економіки, фінансове, сільського господарства та продовольства, праці та соціального захисту населення  райдержадміністрації,  районний  відділ земельних ресурсів, міськрайонний центр зайнятості</w:t>
            </w:r>
          </w:p>
        </w:tc>
      </w:tr>
      <w:tr>
        <w:trPr>
          <w:trHeight w:val="20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підготовки та відзначення в районі Дня Незалежності Украї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ідзначення на належному організаційному рівні державного свята, 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ип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7.07.20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аступник голови районної державної адміністрації Д.А. Здіховський, відділи внутрішньої політики, культури, освіти, у справах сім’ї та молоді, з питань фізичної культури і спорту райдержадміністрації</w:t>
            </w:r>
          </w:p>
        </w:tc>
      </w:tr>
      <w:tr>
        <w:trPr>
          <w:trHeight w:val="20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медичного обслуговування сільського насел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а пошук шляхів покращення стану медичного обслуговування сільського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ип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7.07.20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центральна районна лікарня</w:t>
            </w:r>
          </w:p>
        </w:tc>
      </w:tr>
      <w:tr>
        <w:trPr>
          <w:trHeight w:val="106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стан реалізації плану дій щодо виконання завдань, які випливають з послань Президента України до Верховної Ради України “Європейський вибір. Концептуальні засади стратегії економічного та соціального розвитку України на 2002-2011 роки”, “Про внутрішнє і зовнішнє становище України у 2001 році”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иконання завдань, що випливають з послань Президента України до Верховної Ради України “Європейський вибір. Концептуальні засади стратегії економічного та соціального розвитку України на 2002-2011 роки”, “Про внутрішнє і зовнішнє становище України у 2001 році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1 серп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4.08.20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ерший  заступник  голови райдержадміністрації М.Є. Міщук, управління економіки, праці та соціального захисту населення, інші підрозділи райдержадміністрації</w:t>
            </w:r>
          </w:p>
        </w:tc>
      </w:tr>
      <w:tr>
        <w:trPr>
          <w:trHeight w:val="106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фінансово-господарської діяльності підприємств житлово-комунального господарства район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фінансово-господарської діяльності підприємств житлово-комунального господарства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1 серп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4.08.20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Фінансове управління райдержадміністрації</w:t>
            </w:r>
          </w:p>
        </w:tc>
      </w:tr>
      <w:tr>
        <w:trPr>
          <w:trHeight w:val="20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Льотничівської  сільської  ради  по  здійсненню  делегованих  повноважень  згідно  Закону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вчення роботи  виконавчого  комітету Льотничівської    сільської  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1 серп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4.08.20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у справах сім’ї та молоді, з питань фізичної культури і спорту, служба  у  справах  неповнолітніх, управління економіки, фінансове, сільського господарства та продовольства, праці та соціального захисту населення  райдержадміністрації,  районний  відділ земельних ресурсів, міськрайонний центр зайнятості</w:t>
            </w:r>
          </w:p>
        </w:tc>
      </w:tr>
      <w:tr>
        <w:trPr>
          <w:trHeight w:val="20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трудової зайнятості населення район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зайнятості населення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1 серп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4.08.20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аступник голови районної державної адміністрації М.Є. Міщук, управління праці та соціального захисту населення, економіки райдержадміністрації, міськрайонний центр зайнятості</w:t>
            </w:r>
          </w:p>
        </w:tc>
      </w:tr>
      <w:tr>
        <w:trPr>
          <w:trHeight w:val="20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готовність навчально-виховних закладів освіти району до нового навчального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обхідність виявлення та усунення недоліків при підготовці навчально-виховних закладів до нового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1 серп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4.08.20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аступник голови районної державної адміністрації Д.А. Здіховський, відділ освіти райдержадміністрації</w:t>
            </w:r>
          </w:p>
        </w:tc>
      </w:tr>
      <w:tr>
        <w:trPr>
          <w:trHeight w:val="20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Лудинської  сільської  ради  по  здійсненню  делегованих  повноважень  згідно  Закону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вчення роботи  виконавчого  комітету Лудинської    сільської  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верес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1.09.20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у справах сім’ї та молоді, з питань фізичної культури і спорту, служба  у  справах  неповнолітніх, управління економіки, фінансове, сільського господарства та продовольства, праці та соціального захисту населення  райдержадміністрації,  районний  відділ земельних ресурсів, міськрайонний центр зайнятості</w:t>
            </w:r>
          </w:p>
        </w:tc>
      </w:tr>
      <w:tr>
        <w:trPr>
          <w:trHeight w:val="20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матеріально-технічної бази закладів культури району та підготовка до роботи в осінньо-зимовий період 2003-2004 ро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міцнення матеріально-технічної бази та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верес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1.09.20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аступники голови райдержадміністрації С.П. Микало, Д.А. Здіховський, відділ культури райдержадміністрації</w:t>
            </w:r>
          </w:p>
        </w:tc>
      </w:tr>
      <w:tr>
        <w:trPr>
          <w:trHeight w:val="189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  стан укладання і виконання договорів оренди на земельні частки (паї),  землі запасу та резервного фонду, невитребувані паї та водні об’єкти в район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укладання і виконання договорів оренди на земельні частки (паї),  землі запасу та резервного фонду, невитребувані паї та водні об’єкти в районі та пошук шляхів покращення ситуації в цьому напрямку робо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1.09.20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ерший  заступник  голови райдержадміністрації М.Є. Міщук, районний відділ земельних ресурсів,  управління сільського господарства та продовольства райдержадміністрації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0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конання “Комплексного плану дій органів виконавчої влади, служб і відомств щодо забезпечення санітарного та епідемічного благополуччя у весняно-літній період 2002-2005 років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забезпечення державного контролю за здійсненням заходів передбачених Комплексним план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верес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1.09.20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ерший  заступник голови райдержадміністрації М.Є. Міщук, державна санітарна епідемічна служба, центральна районна лікарня, підприємство ветеринарної медицини, відділ з питань надзвичайних ситуацій та цивільного захисту населення райдержадміністрації</w:t>
            </w:r>
          </w:p>
        </w:tc>
      </w:tr>
      <w:tr>
        <w:trPr>
          <w:trHeight w:val="20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конання районної програми “Молодь Волині” в район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ходи по виконанню районної програми “Молодь Волині” затверджені рішенням сесії районної рад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8 верес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(строк подачі довідки та проекту розпорядження до11.09.20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                    Д.А. Здіховський, відділи у справах сім’ї та молоді, з питань фізичної культури і спорту, освіти, служба у справах неповнолітніх райдержадміністрації, районний центр соціальних служб для молоді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Перелік основних питань для розгляду на нарадах у голови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  <w:gridCol w:w="2340"/>
        <w:gridCol w:w="41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дотримання мінімальних державних гарантій в оплаті праці, встановлення міжкваліфікаційних співвідношень в оплаті праці на підприємствах, установах та організаціях усіх форм власн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дотримання мінімальних державних гарантій в оплаті праці, встановлення міжкваліфікаційних співвідношень в оплаті праці на підприємствах, установах та організаціях усіх форм влас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М.Є.Міщук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конання районного, сільських та Устилузького міського бюджету за доход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наліз стан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виконання районного, сільських та Устилузького міського бюджету за дохо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Вересен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</w:tbl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в порядку контролю при першому заступнику, заступниках голови, керівнику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  <w:gridCol w:w="2340"/>
        <w:gridCol w:w="41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7.10.2002 року № 419 “Про заходи з виконання в районі Указу Президента України від 13.08.2002 року № 700/2002 “Про додаткові заходи щодо забезпечення реалізації громадянами конституційного права на звернення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 І.А.Поліщук, 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озпорядження голови райдержадміністрації від 28.11.1997 року № 319 “Про заходи щодо поліпшення становища дітей, які залишились без піклування батьків”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служба у справах неповнолітніх , відділ освіти, у справах сім’ї та молоді, з питань фізичної культури і спорту, кримінальної міліції у справах неповнолітніх, центр соціальних служб для молоді, школа-інтернат для дітей сирі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каз Президента України від 13.09.2002 року № 830 “Про внесення змін до статті 1 Указу Президента України від 2 лютого 2002 року № 92 “Про додаткові заходи щодо соціального захисту селян-власників земельних ділянок та земельних часток (паїв)”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М.Є. Міщук, управління сільського господарства і продовольства райдержадміністрації, районний відділ земельних ресурс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 голови   райдержадміністрації  від  27.09.2002 року № 407 “Про посилення контролю за проведенням розрахунків за спожиті енергоносії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пе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Заступник голови райдержадміністрації С.П.Микал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 голови   райдержадміністрації  від  21.08.2002 року № 353 “Про організацію підготовки молоді до військової служби у Збройних Силах України в 2002-2003 навчальному році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 голови  райдержадміністрації </w:t>
            </w:r>
          </w:p>
          <w:p>
            <w:pPr>
              <w:pStyle w:val="3"/>
              <w:jc w:val="both"/>
              <w:rPr/>
            </w:pPr>
            <w:r>
              <w:rPr/>
              <w:t>Д.А. Здіховський, відділи освіти, у справах сім’ї та молоді, з питань фізичної культури і спорту, оборонної і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Розпорядження  голови   райдержадміністрації  від  31.01.2002 року № 27 “Про заходи щодо розвитку продовольчого ринку району, сприяння експорту сільськогосподарської продукції продовольчих товарів на 2001-2004 роки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ерший  заступник  голови райдержадміністрації М.Є.Міщук,  управління сільського господарства та продовольства, економіки райдержадміністрації</w:t>
            </w:r>
          </w:p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при першому заступнику, заступниках голови, керівнику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  <w:gridCol w:w="2340"/>
        <w:gridCol w:w="41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а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/>
              <w:t>Про стан забезпечення соціального захисту осіб з обмеженими фізичними можливостя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соціального патронату громадянам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С.П. Микало, управління праці та соціального захисту населення райдержадміністрації, територіальний центр соціального обслуговування пенсіонерів та одиноких  непрацездатних громадян, районний центр соціальних служб для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роботу Володимир-Волинської райдержадміністрації по забезпеченню дотримання вимог Закону України “Про боротьбу з корупцією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 організаційної і 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Про стан погашення заборгованості по заробітній платі підприємствами району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/>
              <w:t xml:space="preserve">Аналіз стану </w:t>
            </w:r>
            <w:r>
              <w:rPr>
                <w:lang w:val="uk-UA"/>
              </w:rPr>
              <w:t xml:space="preserve">та пошук оптимальних шляхів вирішення питання </w:t>
            </w:r>
            <w:r>
              <w:rPr/>
              <w:t>погашення заборгованості по заробітній пла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е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Перший  заступник  голови райдержадміністрації М.Є. Міщук, управління праці та соціального захисту населення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/>
              <w:t>Про хід підготовки та відзначення в районі річниці проголошення Декларації про державний суверенітет Украї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о – підготовча робота по відзначенню на належному рівні державних свят, 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и внутрішньої політики, освіти, культури, у справах сім’ї та молоді, з питань фізичної культури і спорту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виконання розпорядження голови облдержадміністрації від 28.03.2003 року № 119 “Про організацію виконання Програми інформатизації області на 2003-2005 роки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 організаційної і 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організації харчування в закладах освіти район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кращення стану щодо </w:t>
            </w:r>
            <w:r>
              <w:rPr/>
              <w:t>організації харчування в закладах освіти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пе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 Д.А.Здіховський,    відділ   освіти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підсумки літнього відпочинку і оздоровлення дітей та підліт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та поширення кращого досвіду серед загальноосвітніх заклад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організаційно-кадрової роботи в управліннях та відділах райдерж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організаційно-кадрової роботи в управліннях та відділах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 організаційної і 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ефективність роботи рад профілактики правопорушень і злочинів Устилузької міської та сільських ра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Інформаційно-аналітична оцінка роботи рад профілактики правопорушень і злочинів Устилузької міської та сільських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райдержадміністрації  Д.А.Здіховський,    служба у справах неповнолітніх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готовність господарського комплексу району до роботи в осінньо-зимовий період 2003-2004 ро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Аналіз стану готовності господарського комплексу району до роботи в осінньо-зимовий період 2003-2004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Вересен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С.П.Микало, відділ архітектури, містобудування та житлово-комунального господарства райдержадміністрації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  <w:gridCol w:w="2340"/>
        <w:gridCol w:w="41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Участь у підготовці та розгляді питань на сесіях  районної рад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тупники голови райдержадміністрації, керівники структурних підрозділів райдержадміністрації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часть у підготовці  та розгляді питань на засіданнях постійних комісій районної ради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тупники голови райдержадміністрації, керівники структурних підрозділів райдержадміністрації 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тупники голови райдержадміністрації, керівники структурних підрозділів райдержадміністрації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райдержадміністрації                                                                                                                      Ігор Поліщук</w:t>
      </w:r>
    </w:p>
    <w:p>
      <w:pPr>
        <w:pStyle w:val="Heading4"/>
        <w:ind w:right="-46" w:hanging="0"/>
        <w:jc w:val="center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8:07:00Z</dcterms:created>
  <dc:creator>орг в</dc:creator>
  <dc:description/>
  <dc:language>en-US</dc:language>
  <cp:lastModifiedBy>Admin3</cp:lastModifiedBy>
  <cp:lastPrinted>2003-06-29T11:39:00Z</cp:lastPrinted>
  <dcterms:modified xsi:type="dcterms:W3CDTF">2003-07-02T08:07:00Z</dcterms:modified>
  <cp:revision>2</cp:revision>
  <dc:subject/>
  <dc:title>                                                                                                                              </dc:title>
</cp:coreProperties>
</file>