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7  червня  2003 року №227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иділення  коштів 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айонного 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1. З  нагоди  Дня молоді відзначити почесними грамотами районної державної адміністрації  та  надати  матеріальну  допомогу в сумі 300 (триста) гривень за активну участь у реалізації державної політики стосовно молоді та проведенні молодіжних і спортивних заходів в районі по 30 гривень кожному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Юрику  Івану Михайловичу -  Галинівському  сільському  голові;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Палійчуку Івану  Аркадійовичу - оперуповноваженому  відділу  кримінальної  міліції  у  справах  неповнолітніх;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Мельничук  Мирославі  Василівні – керівнику  гуртка  образотворчого мистецтва районного будинку  школяра;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Войтичуку  Аркадію Богдановичу – депутату Зарічанської  сільської  ради, організатору спортивно-масової роботи;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Терещуку Анатолію Володимировичу – тренеру з футболу районної дитячо-юнацької спортивної школи;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Васильчик Аллі Степанівні – педагогу-організатору Льотничівської загальноосвітньої школи  І-ІІІ ступеня;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Пацюку Ігорю Васильовичу – керівнику фізичного виховання Володимир-Волинського сільськогосподарського технікуму;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Гендис Людмилі Леонідівні – художньому керівнику Льотничівського будинку культури;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Гус  Олені  Андріївні – педагогу-організатору Устилузької  загальоноосвітньої  школи  І-ІІІ ступеня;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 xml:space="preserve">Жаловазі  Валентину  Миколайовичу – вчителю  історії  Зимнівської  загальоноосвітньої  школи І-ІІІ  ступеня. </w:t>
      </w:r>
    </w:p>
    <w:p>
      <w:pPr>
        <w:pStyle w:val="TextBody"/>
        <w:rPr>
          <w:bCs/>
        </w:rPr>
      </w:pPr>
      <w:r>
        <w:rPr>
          <w:bCs/>
        </w:rPr>
        <w:t xml:space="preserve">  </w:t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2. Фінансовому  управлінню  райдержадміністрації  фінансування  зазначених  видатків  провести  за  рахунок  видатків, передбачених  в  районному  бюджеті  на  2003  рік  по  КФК  090412 “Інші  видатки”                  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Cs/>
        </w:rPr>
        <w:t>Бондарук  22547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right="4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36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0:37:00Z</dcterms:created>
  <dc:creator>RDA</dc:creator>
  <dc:description/>
  <dc:language>en-US</dc:language>
  <cp:lastModifiedBy>Admin3</cp:lastModifiedBy>
  <cp:lastPrinted>2002-10-10T16:44:00Z</cp:lastPrinted>
  <dcterms:modified xsi:type="dcterms:W3CDTF">2003-07-02T10:37:00Z</dcterms:modified>
  <cp:revision>2</cp:revision>
  <dc:subject/>
  <dc:title> </dc:title>
</cp:coreProperties>
</file>